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Net v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WK Networking Program for 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6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s a QWK networking program that allows your TriBBS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articipate  in one  of the  many  QWK-based mail 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you download QWK packets  from your host's QWK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You then  import these messages  into your TriBB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using TriNet.   In return, you export  messages out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essage base by having TriNet create a REP file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se messages  to the net  through your  host's QWK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step  during the  TriNet  installation process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for the networking program and copy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.EXE and 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 must  create  a  configuration  file  in  your 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 configuration file  is the  key to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riNet.  You must create a configuration fil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host  you do  transfers with.   Let's  suppose your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QWK packets with the QWK  mail door id of FREEJA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 to name  your configuration  file FREEJACK.CF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=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=Test Network: Freejack's Place * 205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=Tony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=Test Network: Freejack's Place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1=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1=TTN: Freejack's Place * 205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1=Tony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1=TTN: Freejack's Place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=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4,1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 the  order  of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sn't significant.  The following explan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tail  about  each  of  the  TriNet  configuration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statement and simply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where your main TriBBS directory is lo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YSOP[n]=host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quired configuration file statement and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the host  sysop's name.   This statement  is necessary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can translate  any incoming messages  from "Sysop"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op's name.  An optional network number from 0 to 9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"n".   You should note that  HSYSOP and HSYSOP0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AG[n]=host ta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quired configuration file statement and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the  host's tag  line.   Whenever TriNet  doesn't fin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tag line in an incoming message, it will insert a ta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host's tag line.  An optional network number from 0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an be specified by "n".   You should note that HTAG and  HTAG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YSOP[n]=local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quired configuration file statement and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the name of the local sysop's name.  In other words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This option  is necessary  so  TriNet can  translat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messages from "Sysop" to your name.  An optional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0 to 9 can be specified by "n".  You should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YSOP and LSYSOP0 ar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AG[n]=local ta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quired configuration file statement and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the tag line for your board.  Whenever TriNet doesn'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igin tag line in an  outgoing message, it will insert a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sing your  board's tag line.   An  optional network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to 9 can be specified by  "n".  You should note that  L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TAG0 ar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n optional  configuration file  statement.   If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 the  configuration  file,  TriNet  will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bulletin each time it imports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n optional  configuration  file statement.  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will append any new outgoing  messages to an existing 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.   The  NOAPPEND  option instructs  TriNet  to  delet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REP packet before processing any new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=log file's complet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n optional  configuration file  statement.   If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file, TriNet will log all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pecified log file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ptional configuration file statement.  Some QWK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(most notably Qmail) incorrectly puts null characters (00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message  blocks.    Unfortunately,  others  (most   not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) put garbage message blocks into QWK packets and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for by ignoring blocks that  have null characters. 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for greater compatibility with QMail, you may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TRIPNULLS  in your  configuration file  if your  hub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Mail.  This will instruct TriNet to simply strip away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characters it encounters in a messag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=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 optional configuration file  statement.  By 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Net uses PKZIP and PKUNZIP to compress and decompress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ARCHIVER statement can be used to specif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ch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       EXE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               PKZIP.EXE and 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                LH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ARJ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                PA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                PA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=local conference,host conference[,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specify  at  least  one  CONF  statement  per  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is statement tells TriNet what 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being used on both your board and your host's 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rticipate  in a QWK  network, it is  more than 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nference numbers  on your board  will differ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s on your host's  board.  Accordingly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a   CONF  statement   for   each  conference   you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ng in.  Let's suppose you are carrying a C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 on  your  board  as  conference  number  3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is number 11  in your host's QWK  packets.  You  w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include a statement like CONF=3,11 in your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riNet to properly handl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a network number (0 to 9) to the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network number, TriNet assumes network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uppose in  the above example,  that you  get two 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host and that  the above conference is for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ccordingly, you  would use a  statement like CONF=3,11,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roper conference and networ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S WITH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n be imported with TriNet  by using the following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IMPOR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host" is the host's QWK mail  door id.  If your host's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REEJACK you could import  your messages 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IMPORT FREE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QWK packets must be in the TriNet directory for 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perly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MESSAGES WITH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n be exported with TriNet  by using the following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EXPOR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host" is the host's QWK mail  door id.  If your host's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EEJACK, you could export  your messages 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EXPORT FREE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iNet will place the REP packet in the Tr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 keep track of what  messages have or haven'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from your message base, TriNet maintains a file of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ointers.  This file has  a filename of host.HGH. 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st" is  your  host's  QWK mail  door  id.    Normally, 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this high message pointer file automatically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 when you may need to manually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reconfigure your message conferences.  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big deal; but if  the changes you make move your  net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 around,  the  high  message  pointer  fil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   The solution  to preventing  such  a problem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ll networked messages before changing your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running RESET.EXE after you change your configu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s run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host" is  your host's QWK  mail door id.   By tak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, all unexported  messages will  be exported  and all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ointers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situation may occur if you renumber one or mor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conferences with TRIPACK.   (Remember, you should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your message base conferences if  they are in dang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ing over 999,999.)   Simply export  any messages, run  RE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un TRI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TING OUT PROBLEM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all run into undesirable characters who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rouble on networks.  TriNet allows you to setup a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 called host.TWT (where "host" is host's QWK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) in order to twit people out.   Once a person's name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twit file, any  messages that are addressed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r to a user will be not be imported or exported by  Tri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can  be twitted  out of  all  networks or  just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(example name would be: FREEJACK.TW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twit file is an ASCII text file.  Each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it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Name[,NetworkNumber,NetworkNumber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Name           is the name of the user to be tw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Number       is a network that the  user is to be  tw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 of.     If  not   network  number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TriNet will twit  the user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net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tw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Doom,0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twit file would twit out Joe Hacker globally and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 out Dr. Doom from conferences 0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QWK R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WK relay is performed by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xport any outgoing message using Tri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all your QWK hub using a comm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nter the hub's QWK-mail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their were any outgoing messages upload the REP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QWK-mail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Download a QWK pack through the QWK-mail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Logoff the h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mport  any incoming  messages in  the QWK  packet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any problems installing  and using   TriNet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support by calling either Freejack's  Place,  205-739-71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mail me on the Internet at: gwprice@worldnet.att.n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