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-NewLet - The New User Validation Letter Secur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igCrtn Software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out Tri-Newl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FREEWARE, so as alway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y Brand, the author of AddOn-Tri, distributing this file freely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responsibilities as to the ability, or disability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NY BRAND, UNDER ANY CIRCUMSTANCES, WILL NOT BE HELP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LOSES THAT MAY OCCUR FROM US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been tested on my system, and works perfectly f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is Tri-Newlet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Newlet is a software that adds a new level of security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t asks new users to leave a message to their SysOp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found the number from, where they are calling from,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find, etc.  It gives the SysOp a sense of who is calling an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S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use of this file 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ET NEWLET.CFG   --------&gt;  For local logons, enter a /L at the e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                           Line number 1 specifices what do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                        file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reations BBS             PCB    = PcBoard                            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y Brand                       GAP    = GAP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                             SF     =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RBBS   = 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C     =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IBBS =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WIV   =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e number 2 species path to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e number 3 is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e number 4 is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Line number 5 is locked baud 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none, en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run Tri-Newlet in your NEWUSER.BAT file.  This wa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questions support by TriBBS are finished, Tri-Newlet "smooth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s in as if it were part of the BBS packa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You may use this software for ANY other BBS softwar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OME FILES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any other version of Tri-NewLet, you can now have your own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n example of both an ANSI version, and BBS vers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ANS - ansi welcome screen.  WELCOME.BBS - mono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BEST RESULTS..DO NOT USE ANSI CLEAR SCREEN CODES..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-NEWLET CLEARS SCREE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EXCEED OVER 23 IF YOU WOULD LIKE TO KEEP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BEST RESULTS.. DO NOT USE ANSI PAUSE SCREEN COD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-NEWLET CLEARS SCREE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creens will pause every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FILES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LOG - Is the the TEXT file where all the users message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d this log from DOS.  Note, you may erase this file at any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-NewLet will automatically mak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additional questions, you can call my BB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Cre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4-744-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ng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nny 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