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OfflineMessageRead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s from the sale of this utility are applied to the maintenan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eep of my BBS, Node Carolina. Node Carolina is free to all calle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such as this are it's sole source of revenu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fflineMessageReader v2.0 is a  shareware  program.  You  may  free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MR for 30 days in order to evaluate the software's usefulness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, you have a choice: register the software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 current  registration  fee  for  TriOMR  is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TXT that is included in this archiv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OMR is slightly  crippled.  When  evalu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will only be able to read in  the  first  five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have configured on your BBS. Upon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/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  a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(704-663-7602) or through the WME TriBBS Support conference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o provide support for unregistered users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, please leave me a note on my BBS or WME and I will ge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time permits. Registered users will receive immediate repl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olution of 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keep the program current and compatible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riBBS. I do not intend to leave good customers  with  a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itely like to add the ability  to  post  new  messages/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s...also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other ideas?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shareware version of TriOfflineMessageReader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your BBS, or you may upload it to any  BBS o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provided that you do not make any changes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EXE   &lt;- the utility used to de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&lt;- history file of any revisions mad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 for 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OMR.CFG and TRIOMR.EXE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both files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OMR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&lt;-- DRIVE/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&lt;-- DRIVE/PATH to 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&lt;-- If you have not registered TriOMR,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 as  it  is.  If 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 9-digit registration co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     &lt;-- Do you want TriOMR to  update  the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read" pointers as you  rea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ifferent conferences? "Y" if  y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N" i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riOfflineMessageRead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F1 key at any screen to get a help screen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command keys available and  the  actions  that  the  comm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WME TriBBS Support  confer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OfflineMessageRea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