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NY previous version of Tr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grade fee, however...you will need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sty BBS - (937)-258-1030 or Fido 1:110/1065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ratio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