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On.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Crazy N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onald Schlegel, am not resposible for any damage 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ue to your 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owned by Gary Price of 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outta the way..let's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.Exe v3.1 is another COOL addition to your TriBBS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any of the logon batch files (LOGON.BAT, SECn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), it will give callers of the sysop's choic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 to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come up &amp; the user can choose to go straight to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ile, or Door menu at logon. Or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"Regu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 will generate a "default" screen...however, TriOn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SI and/or ASCII screen(s). They should be called TRI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ON.ASC, respectively (sorry, no @-codes are supported) an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ith TRI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all you need do is select a directory for T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:\TRIBBS\T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RION31.ZIP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TRION.CFG &amp; SYSOP.CFG fil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files are commented, so you should be able to fig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how you want TriOn to be used. TriOn MUST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creates drop files (LOGON.BAT, FASTLOG.BAT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your SECn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all Trio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N TRI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 Your users will LOVE you for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want to look at TriOn locally -&gt; When the menu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" &lt;Normal Logon&gt;. You've been warned &lt;VB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 supports multi node useage. All you need to is copy TRION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(ex. TRION2.CFG for node 2, etc) and edit this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 Then, call TriOn with a similar command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N TR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this program or have idea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 BBS  (937)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...........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n Schle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