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TE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registered user of ANY version of TriOn prior to 3.1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upgrade fee, however...you will need to contact 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ynasty BBS - (937)-258-1030 or Fido 1:110/1065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registr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pgrade from 3.1 to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exactly a program upgrade. The archive has been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clude the missing *.CFG files I left out of the 3.1 archive (Duh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else is the same...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