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TriPts v1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Peter Hanmore (c) 19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ts is a points system program specifically written for use o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Mark Goodwin, TriSoft (c) 1994) for control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or programs.  This system will work on any program which makes us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Drop Files listed below.  Points for using the do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ded for posting messages, uploading files or both. The sysop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required for each door individually, and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ustom message to tell their users how to get more point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oints program DOES require the creation of a new set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is is all handled by the installation program, which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quired configuration files, create a backup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MNU file (for uninstalling purposes), write the new batch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new doors.mnu file by prompting the sysop for the new batc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of points required to access the door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handle setting up multiple nodes.  Although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only set up to reconfigure the DOORS.MNU file, you can use T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door by following the format outlined below or by looking a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installation program.  The installation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INST.EXE and must be run from the T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riPts will only restrict access to the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0 users - all callers above 20 will be treated as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system and will gain access to the doors.  TriPts will st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all callers so that when registered the program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at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does not answer the prompt "Do you want to continue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minute, they will be returned to the Door menu (or whiche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ts doo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riPts is very straight-forward. First, unzip the TRIPT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hatever directory you want to put TriPts in. Next run the PTS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hich will create all the required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your existing DOORS.MNU file to DOORS.BAK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you through the creation of the new DOORS.MNU file. 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door batch file name and promted to enter a new batc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new batch file will load TriPts as well as the desired door) -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something like PTS_xxxx.BAT to uniquely identify the TriPt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installation program will also put a copy of the SYSDAT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iPts directory, so that it will know where to find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ors which you wish to exlude from the TriPts system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hen asked for the new batch file name, and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dify that particular entry in the DOORS.MNU file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menu have been updated you will be prompted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another node - if you have only one node, just press &lt;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ete, if you have more than one n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, press &lt;Y&gt; and you can repeat the process for an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ss will create several files in your BBS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low is a list of the 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:     TRIBBSx.CFG          TriBBS drop fil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RINFOx.CFG         Dorinfo_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SYSx.CFG         Door.sys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x.CFG             PCBoard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x.CFG              Spitfire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Sx.CFG            RBBS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x.CFG              WildCat!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x.CFG            WWIV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 represents the node number that the configuration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each node will have a different IRQ for its COM port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ertain that you will not be running any doors which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types listed above, you can delete the configuration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take up much room so I would advise leaving them al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you do install a door that requires it, the necess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will also create a 0 byte file called CALLERS.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iPts directory.  Do not delete this file as it will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formation for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conclude the install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 at all re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riPts to control access to doors which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S.MNU or if you use any 3rd party programs which modify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nu files you will have to manually set up the batch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this is just to edit one of the new batch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tallation program, modify the appropriate lines and sav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tch file name.  If you did not use the installation program (or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it failed to work), create a batch file with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ct order show.  MAKE SURE THAT THE CONFIGURATION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PTS BATCH FILE MATCHES THE DROP FILE TYPE USED BY THE DOOR 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|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|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|  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|  REM *** command line values: TriPts.exe, Config.file, IRQ #, Pts_to_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|  tripts dropfile.cfg 4 10  &lt;&lt;&lt; replace with correct values a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|  if errorlevel 99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|  if errorlevel 0 goto ru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|  :ru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|  REM this will run th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| call main1.bat     &lt;&lt;&lt; replace with your existing door batc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| 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| REM this will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|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2 lines ever need to be modified in a batch file - lines 5 &amp;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must have 4 values: TRIPTS.EXE, the appropriat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, the IRQ used by the Com port for the node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equired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holds the name of the batch file for the door you want T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riPts to control a door which is not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menu, you will have to rename the existing batch file and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 to the TriPts batch file. e.g. If you access a do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using the hotkey &lt;1&gt;, you would have to renam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.BAT to something else like MAIN1_PT.BAT, and give the TriPt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AIN1.BAT. You would then put MAIN1_PT.BAT on line 10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|  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|   path to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|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|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|  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|   Messsage post -&gt; points multiplication factor (e.g. 2 = 2pts. /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|   Upload -&gt; points multiplication factor per 1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2 = 2 pts. for a 225K upload, pts. rounded down to nearest 1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8|   Minimum Security Level for exemption from point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keys are available to the sysop whil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o allow access to a variet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Toggle between User status window and Sysop special key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Takes 5 minutes away from callers time - only applies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Adds 5 minutes to the callers time - only applies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Quits the door and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Enter Chat mode.  Exit chat mod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Drop to DOS. Type EXIT at the DOS prompt to return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a customized message that will be displayed to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ry to run a door program but do not have enough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up to 4 lines long with a maximum of 6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message, use any text editor to write th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to the TriPts directory with the filename SORRYP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(The forgotten side of using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some point you decide _not_ to use TriPts, it can be ver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ed.  If you followed the instructions above, and called the T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mething along the lines of PTS_xxxx.b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DOS command "DEL PTS*.BAT" and all your TriPt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leted in seconds.  The second and final step is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IBBS\NWORK directory, delete the DOORS.MNU file (double check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DOORS.BAK file still exists) and the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BAK file to DOORS.MNU.  Literally within minutes your BBS i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ts is written in TurboC++ using the excellent TBAPI routine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(c) 1994, author (and all round nice guy) of Tri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my programs are available on the internet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ftp.iaccess.za/pub/bbsing/tribbs/phanm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mments or registration can be directed to me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(807)767-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(807)767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:    C/C++, BBS utilities,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  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by mail, please fill out the order for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