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-Sysop File Request Fi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                               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***  See the botton labeled FREEWARE for details on FREEWARE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(R) API 10.0 is a copyright of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used with TriBBS 10.0 and up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ST will check to see if the last caller requested any OFFLIN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  If your last user has done so then FREQUEST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the TriBBS message base letting you know that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line for a user.  If the last user has NOT requested an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hen FREQUEST will exit quietly back to DOS.  This is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ritten, but it will save you a lot of troub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user has requested a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ST was written for TriBBS 10.0 and up.  Therefore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 have written certain routines into the program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ath to your TriBBS Main directory should be off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Example  C:\TRIBBS  or  D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ave the opportunity to determine which drive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on, but not the path.  The reason being is that 99%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board use the path as stated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will not run unless your system is set-up as above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archive into your favorite dierctory. 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BS main Directory to run properly.  This is one of the be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You only need to edit the file named FREQUEST.CF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Is the sysop name.  It can be an ALIAS o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Is for Private File.  Select Y for yes and N 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Is the conference number you want the message to be inse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r 4.  Is the drive in which your TriBBS Main Directory is in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ORMAT:    C:  or  D:  etc...  You must us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this just look at the FREQUEST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need to make a bacth file for this utility.  I have desig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om the TriBBS batch file GOODBYE.BAT.  Just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your GOODBY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FREQUEST   &lt;---  This is the Dir. that you keep your FREQUE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ST &lt;---------------  This calls up FREQUEST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&lt;--------------  This changes back to your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that simple. Now when ever a user select an offline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by FREQUEST that there is an offline file pend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MAINTENANCE REQUIRED for this program. It will run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out any further hel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 N O T 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SUBSCRIPTION board then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REGISTRATION.  If NOT, then refer to the section titled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....   This is a little FREEWARE utility that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 who are NOT RUNNING A SUBSCRUP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if you run a subscription boar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ollect money or not you will have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delay at the end.  See REGSITR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 you are NOT RUNNING a subscription board then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it the file named FREQUEST.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.  Enter your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.  Enter your BBS!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  you are done.  The program was written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EATURE for TriBBS is TURNED ON OR OFF!  Just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comments for it in the future. I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I am available on my system and also call The Lobster B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SUBCRIPTION BOARD then you will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 FLIGHTWARE.  To do this just fill out the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and mail it to me with $3.00 and I will create a vali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would like to pick-up your key online then jus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 on the registration form and I will leave i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ee 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