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iSounds Vol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Sounds is a collection of sounds written to enhance batch files used 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lthough bbs software is not necessary. These files were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of TriBBS software, however, there is no reason why the files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any bbs software. They were written using QBASIC, and do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rop file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ry Sug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 Coll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hokia, 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618-337-85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equirements: Dos 5.0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BASI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y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run TriBBS software exclusively, I can only tell you what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for the TriBBS sysop. If you run any other software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for yourself how to incorporate these files in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urn your modem speaker off and hear (beautiful?) music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(squeally/scratchy fingernails on the blackboard) sound your mod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handshake process. The real reason I use them is because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 on my 2 month old USR Sportster shot craps one day, but I still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let me know when someone is calling in. I used to hear m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ching, but now I hear sounds I can produce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s only last for about 5 seconds, so there is hardly any slowdow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, and the user doesn't even know about it anyway, ju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included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SNDS1.DOC  What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1.BAS    The melody to "The S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1.BAT    Batch file that produces SOUND1.BA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2.BAS    Sound of a European emergency vehicle s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2.BAT    Batch file that produces SOUND2.BA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3.BAS    The melody to "Dixi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3.BAT    Batch file that produces SOUND3.BAS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..These sounds can only be heard from your side of the compute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transmitted thru the modem. Your users will never know they h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an 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batch files you can add TriSounds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LOGON.BAT or FASTLOG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logging in with name and password, a sound file will play al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hat someone has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EC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alert you of callers at specific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alert you when a specific caller logs on. If you've been wa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atch one of your problem users, you'll know he/she just logged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they won't know you're watching. HEH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NEWUSE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alert you when a newuser is about to answer your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DOOR????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alert you when a user opens or closes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BETWEE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alert you when a user has logg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UPLOAD.BAT or DOWNLOA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erts you that a user is uploading or downloading a file. If you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ing program can return errorlevels, you can possibly 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ert you that the checker has just detected a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ANYOTHE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ther batch file I couldn't think of can use one of these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think about it, the possibilities for use are end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to do to add TriSounds to your batch file(s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rst make sure you are using DOS 5.0 or better and have qbasic.exe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path statement. You probably already have it there, but you mig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look to be sure. It's most likely to be in your 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ut all .BAS and .BAT files from this archive in your node's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With a text editor, edit one of the .BAT files above and include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g, usually on the first or second lin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l sou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the ? with the number of the sound file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of my LOGON.BAT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  call sou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of my BETWEEN.BAT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  call sou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d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of my Callback Verify batch file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  call sou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TRIBBS\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******* Entering VERIFY! *******&gt;&gt; C:\TRIBBS\MWORK\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Y! /B:TRIBBS_T /D: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LEVEL 0 IF NOT ERRORLEVEL 2 GO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TRIBBS\M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TRIBBS\VERIFY\TRISEC C:\TRIBB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rst volume, I have included 3 different sounds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batch files to produce these sounds. It is up to you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basic.exe and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ny assistance, call The Blue Collar BBS at 618-337-8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in Menu, you can leave a &lt;C&gt;omment to the Sysop, 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Menu, address your message to Jerry Sug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I mentioned yet what the cost of this program is? There is non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is to you to do as you will. So, by you using these soun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gree to hold me personally harmless if, by chance,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blow up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