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-Software Registration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5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099  Node #2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911  Node #1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TriBBS Support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# 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TriBBS/PRO v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# (540) 254-2099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# (540) 254-2911 Nod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(R) is a service of True Medi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ABS (R) is a Trademark of Darryl D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RD was compiled using TDOOR/PRO (R)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R/PRO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AND ANSWERS TO COMMON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 When I try to run TriSRD I get an ERROR message that says "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 valid key file!"  What i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 The reason you get these types of error is that the SYSOP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NAME DON'T MATCH EXACTLY in the TRISRD.KEY and TRIS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Make sure that they are IDENTICAL in BOTH FIL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lear the problem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 Does it costs anything to REGISTER my BBS with TA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 No!  You can REGISTER with them for FREE.  When they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s for your BBS they will take a small commiss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fee for that and send a check for the balance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 I have a 8088/8086 machine and this software won't run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 That is correct!  This software has been designed for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t least a 286 and have at least 1 MEG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 When I run TriSRD I get an ERROR message that says: "ERROR: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HACKER.DAT file!".  What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 You are missing a file called HACKER.DAT!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one and put the of JOHN DOE in it. I have included 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 I get an ERROR message that says something like this:  ERROR: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a file named TRISRD10.MNU or TRISRD10.DAT".  What have I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 You need to make sure that you have the file(s) called TRISRD10.M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SRD25.MNU/TRISRD10.DAT/TRISRD25.DAT.  They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the TRISRD.EXE file.  If you don't have anything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ay..TRISRD25.MNU.  Just edit the file for the first entr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.  Then edit the matching data file to say the sameth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 Why does my system LOCK-UP when I try to use TriSRD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RIP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 You have TOO MANY programs loaded into memory.  The FULLRI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a lot of MEMORY!  You have two (2) option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Just run TriSRD in the RIP mode.  Your end users won'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fference.  This take a lot less memory.  2. 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oad some of your memory until you have enough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NOT recommend this option, but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 Do I have to REGISTER TriSRD to test it for 30 d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 No.  If you decide you like it and want to use it beyond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, then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 Will future upgrades cost me more 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 No.  Once you have paid the one-time registration fee, the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 will be available to you at NO-COST!  You can ge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board as well as other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 Can I edit my files if someone is using TriSRD from another n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 I would not recommend this.  It is capable of doing so, howev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be looking at one option and then suddenly it woul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else.  It could be VERY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 I think that I have found a BUG with TriSRD.  How do I re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 Remember, that eventhough most computers are IBM compatabl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act the same.  If you should find a psooible BUG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rop me a line on MY BOARD and let me know the EXACT specif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G you have found.  I need details as much as possibl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.  Just don't leave me a comment and say "  It won't run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s dumb..., but I have had people do this.  Remember,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to any problem solving for potenti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 How come my ASCII callers can't use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 This door was designed ONLY for ANSI/RIP callers.  This will cov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% of your callers.  It would take up tooo much room to ad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for callers.  Not very good memory management for just 1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 Some of my callers are complaining that part of thier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illed with garbage.  What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 You need to make sure that you are using RTS/CTS flow control.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have your modem setup for RTS/CTS flow control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ok at your modem hardware doc's for this information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your communication port locked if you are using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higher speed than 2400 baud.  Once you have locked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, then you need to edit this information in the TRISR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Line #5 of the TRISRD.CFG file.  See TriSRD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