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2/15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0.0 RIP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update includes the following:  Sysop Notification tha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has been received.  This notification is given at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 ONLY to the SYSOP!  The EXE file will now use a more permanant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incorporates registrations only.  It now supports a FUL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RISRD $10.00 &amp; $25.00 Menu and Data Files.  I have also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ode for the software to allow for more efficient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You will also now be able to view the TRISRD.LO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LOG file online.  I have added a NEW feature that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the TRISRD.LOG FILE while online as well.  These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the SYSOP'S ONLY!  Regular users will not have access t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also create a THANK YOU SCREEN in RIP and ANSI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registers products/software.  If you choose not too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one's for you on the fly using your name and the users name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dd a feature for you to create FILE(S) called HACKER.RIP &amp; HACKER.A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ll be presented to a designated HACKER!  Otherwise TriSRD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the-fly screens for the user.  I have also decided to adda another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would be the DESC10 &amp; DESC25 FILES.  I have changed the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10.DAT &amp; DESC25.DAT to DESC10.ANS &amp; DESC25.ANS.  I have also ad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for you to create the same screens in RIP!  The RIP scree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y OPTIONAL and are NOT necessary for the program.  You can have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r one or none at all.  The desc10/25.ANS screens are still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operate properly. I have also included the ability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your own 900 number description screen in the RIP format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the ANSI format for legal purposes.  It is called TRISRD.AN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add your own RIP screen then just name it   TRISRD.RI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be able to determine the correct order of display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I have alos updated the CONVERT.EXE program to include a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NUMBER CHECKING system.  If it detects duplicate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hen it WILL NOT write to the appropriate ACT10/ACT25.SID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DDED the ability for CONVERT.EXE to ADD authorization number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10.SID/ACT25.SID file system.  Just call TABS and order a new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add and then run CONVERT.EXE and it will do the r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9/30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o the FULL rip format.  Includes a couple of Minor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the log file system so that it carries more details in i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version 1.0.  Also installed a log file viewer for the SYSO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you to view the log file to see if you have any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format also now supports the use of a fossil driver. 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w have your name and BBS name on them once you have regis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t also now supports better user error controls and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nitial release of Tri-Software Registration D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