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TopUsersStats (Tri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 (c)  1994       By:  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C Software program for TriBBS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For use with TriBBS Bulletin Board Systems ONLY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This program was tested on TriBBS Software (V 5.11 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1.0     December 3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01 We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te Hall, Ar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1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CE (501) 247-93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C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Cabi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1) 247-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00/2400/9600/14400/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.32bis/V.32/V.42bis/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iBBS (R) Bulletin Board System is a Registered Tradema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- 1994   By: TriSoft   (Mark D. Good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all the The File Cabinet BBS for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 ARE DISTRIBUTED  "AS IS"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ED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 ANY USE THEREOF  OR BREACH OF  ANY WARRANT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 to any BBS  of your choice, provided that you 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TopUsersStats is designed to create both ANSI and MONO scree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 a listing  of your  "Top 10"  users in  the  Total Calls, Tot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, Total Uploads, and Total Downloads  categories.  The real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lias can be displayed. The sysop and co-sysop's name can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xcluded from the bulleti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Easy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 BETA tested on a TriBBS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Creates ANSI and MONO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lace two files, (TRITUS.CFG, and TRITUS.EXE), in your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BBS directory.  (Example:  C:\TRI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sing a text editor, edit the TRITUS.CFG file to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information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File Cabinet BB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ob Harmo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wnm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:\TRIBBS\MWORK\USERS.DA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:\TRIBBS\DISPLAY\BULLET14.BB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:\TRIBBS\DISPLAY\BULLET14.A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#1  The name of you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#2  The first and last real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#3  The alias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no alias, enter the first and las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#4  The first and last real name of the co-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no co-sysop, enter the first and las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#5  The alias of the co-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no alias, enter the  first and last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name of the co-sysop.  If no co-sysop, en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rst and last real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#6  Complete path to your USE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#7  Complete path to your MONO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#8  Complete path to your ANS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#9  Enter  a "R", (Upper or Lower case)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riTUS to  search for the real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users.   Enter  an "A", (Upper or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se), if you want TriTUS to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lias of the users.  What you do 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arch for is displayed  in the ANSI &amp;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lletins created by Tri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#10 Enter  a "Y", (Upper or Lower case)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he name/alias of the sysop &amp; 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cluded in the bulleti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  a "N", (Upper or Lower case)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 NOT want the name/alias of the sys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-sysop included in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s About the TRITUS.CFG File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path to your USERS.DAT file MUST include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The path  to your MONO and ANSI bulletins MUST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of both your MONO and ANS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choose to have TriTUS search for the real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s, the real names  will appear in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ose to have TriTUS search for the ali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, the alias will appear in the bulletins.  NOT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 did not enter an alias  which is  differen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/her real name, then his/her real name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ulleti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riTopUsersStats is executed with the following comman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RIT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TopUsersStats can be executed from the TriBBS BETWEEN.BAT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result in TriTopUsersStats creating updated  bulletins betwee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call.  Therefore, using  a text  editor, edit the BETWEEN.BA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in your  main TriBBS directory, and add the requi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RI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For additional information on the use of the BETWEEN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your Tri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TopUsersStats can also be executed  by using the "event" feature.             of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be handy if you did not  want  the  bulletins 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TopUsersStats to be updated between each call to your BBS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"event" would also reduce the time between callers to ge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the Wait For Calle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For additional information  on the use of the "event"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your Tri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, unless you want to change some of the inform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TUS.CFG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there will not be any problems.  But if you encounter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RITUS.HIS file for information on the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TopUsersStats is DonationWare.   You are granted a 30 day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in which you may evaluate it. If you continue to use Tri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ider making a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.  (TRITUS.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If you have any 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he File Cabinet BBS at (501) 247-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a message in  the FC Software message conference,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by voice at (501) 247-9396.  Also, you can leave me a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TriBBS 3rd Party" message conference  of the TriBBSNet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han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