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100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day'sDownloads 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 use  with  TriBBS Bulletin Boards.  TriToday'sDownload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screens, which list each f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ed "today", and  the  number of times  each file w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ed.  TriToday'sDownloads  uses a  renamed copy  of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ered  key  file for TriTop60.   So, if you have, or d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er TriTop60, then TriToday'sDownloads is registered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ll.  :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