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-Whos On Data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6 Flightware Software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2 Box 217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hanan, Va 2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540) 254-2099                                 28800 Baud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icial TriBBS Support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# 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viator's Heaven BBS!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ceive support from Aviator's Heaven BBS! (540) 254-20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an be reached on the internet at:  F.BALMER.FLIGHTWARE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 MORE THAN ON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LIGHTWARE products in a commercial, educational or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on more than one computer, it is necessary to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The Site License allows the organization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n up to the number of computers licensed.  Site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the total number of computers that will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Please use the "Multiple Use Order Form" in th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TE THAT THE SITE LICENSE INCLUDES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.  The Site License allows you to copy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chines licensed.  Distributing, repackaging, or re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to third parties is not allowed.  All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ontents may not be used by any service that charg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per copy 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(R) API 10.0 is a copyright of TriSo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be used with TriBBS 10.0 and up onl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utility that I have written to allow sysop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CAL NODE.  Currently when a user logs onto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WHOS ON function from the Main Menu they will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ODE saying WAITING FOR CALLER.  With this little util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change that.  It give you the option of setting it up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you wish up to 60 characters.  You may als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you are running an EVENT on a node or mail r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...  When TriBBS is called back up on that node 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back to WAITING FOR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is archive into your favorite dierctory.  It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iBBS main Directory to run properly.  This is one of the bes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You only need to edit the file named TRIWOD.CFG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-name the TRIWOD.CFG file. 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op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.  Is the path to your Tri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.  Tells TRIWOD which node # is your local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.  Is the 60 character or less message to be inserted into WHOSON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you need to make a bacth file for this utility.  You should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GOODBYE.BAT file from your loc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TRIWOD &lt;-------  This is the Dir. that you keep your TRIUBU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WOD  &lt;----------------  This calls up TRIWOD and ru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 &lt;--------------  This changes back to your nod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 &lt;--------------  Starts TriBB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just that simple. Now when someone logs onto your system and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 on function they will see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 IMPORTANT NOTICE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hen you are looking at the Waiting For Caller Scre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y that ( 1 ) is busy even though it is NOT!  Once someone log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de that is local or on the mailrun it will change back to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er until you run TRIWOD runs again.  TriBBS looks at the WHOS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f there is ANY name entered for that node then it will show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busy even though it is not.  This will in NO WAY EFFECT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ard.  It is just a cosmetic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COMPA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UTLINODE COMPATABLE. This uses file locking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AP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NY MAINTENANCE REQUIRED for this program. It will run on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operly without any further help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i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viator's Heaven BBS!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program is being distrubuted as FREEWARE for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Sysops!  All you need to do to get a key registered to you i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REGISTER.FRM and upload it to my board or send it to m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Please DO NOT attach the file to the message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Just insert it into the message and send it to me.  I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for you and send it back to you per your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