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WordsOfInspiration (TriWO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      11-06-93     - Initial release of TriWordsOfInspi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      03-21-94     - TriWOI now creates a RIP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You can now specify the number of different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es available for TriWOI to rotate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omplished via the TRIWOI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f an error occurs during the execution of TriW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llowing message is brief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RROR: Exiting TriW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