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WordsOf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(C) 1993, 1994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     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/9600/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NY USE THEREOF OR BREACH OF ANY WARRAN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ordsOfInspiration creates MONO, ANSI, and RIP  bulletins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 of Inspiration" by randomly  displaying Bible verses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 TriWordsOfInspiration (TriWOI), contains  50 Bible 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can be edited, so you can use your own favorite Bible ver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 TriWOI is executed, new MONO, ANSI, &amp; RIP bulletins ar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 Bible verse, randomly  selected  from  the TRIWOI.DAT data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 bulletins.  You can use  the bulletins  created by TriW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n screen to greet the users of your BBS when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MONO, ANSI, and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four files, (TRIWOI.CFG, TRIWOI.DAT, TRIWOI.EXE, and TRIWOI.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WOI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binet BBS 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rmon                     &lt;---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7.BBS   &lt;---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7.ANS   &lt;---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7.RIP   &lt;--- Path to your RI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            &lt;--- The number of  different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es in your TRIWOI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ing a text  editor, edit the TRIWOI.DAT file  whenever you  wa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Bible verses.   If you do not want to change an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n the TRIWOI.DAT file, then there is no ne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bout the TRIWOI.DAT file structure:  Please R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Four lines  are reserved  for each  Bible verse. 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for the verse itself.  The fourth line i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erse.   If a verse is not 3 lines in length, a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 for each line which does not have any text.  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for use for the Bible verse sourc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Each of the first three lines should be no more than 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 in length per line. The fourth line should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23 characters and spaces in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 The  total number  of Bible verses  in the TRIWOI.DAT fil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number on Line #6 of your TRIWOI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The structure of the TRIWOI.DAT file should be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nsider the sufferings of the presen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compared with the glory to be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s 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if we love one another God dwells in u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ve is brought to perfection 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John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WOI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W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WOI should be  executed  from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WOI being executed after each  user log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text editor, add the  following required 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file located in  your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W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 the  use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riWOI can be executed as an event from TriBB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 your TriBBS manual  for information  on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the only  maintenance  required 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IWOI.DAT file whenever you  want to change  th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verses.  Also, remember to change Line #6  of  your TRIWO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henever you  change the number  of Bible verses  that i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OI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ordsOfInspiration is DonationWare!.  You are granted a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in which you may evaluate TriWordsOfInspi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additional information.  (TRIWOI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 message in the BBS Utilities messag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WME mail network, a message in the TriBBS 3rd 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of the LobsterNet mail network, or you can call me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