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-Word wRaP (TriW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2 (beta) for TriBBS version 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D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dolph A. Hi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rmantown, Wi. 530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beta version! Please report any problems you may encou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Rudy Hilsmann) either by calling my BBS (Digital Ham Shack 414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99) �or by leaving a note for me in the 3rd party softwar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�the �World Message Exchange Network (W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version only with the new TriBBS version 10�&amp; �up, �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with TriBBS versions, up to,�and including TriBBS �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 Files List Descriptions (no it will not destroy pre 10 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cramble the description fields some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WRP �1.2  ��beta �is a�copyrighted program which is �distributed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ware. ��As such  TriWRP 1.2  beta  may freely be used by any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and may freely be distributed through any electronics mea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�distributors �may distribute copies of TriWRP 1.2  �beta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a modest disk duplication charge not to exceed $5 per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include TriWRP version 1.2 beta on any software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WRP 1.2  �beta is distributed without warranty. �By using TriWR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 �that �you release both, �DHSoft or Rudy Hilsmann from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ility �to �you. �In no event will DHSoft or I (Rudy �Hilsmann) �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incidental or consequential damages arising out of the 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WRP12.EXE   &lt;= Executab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WRP12.DOC   &lt;=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WRP  .DAT   &lt;=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TXT   &lt;=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LST   &lt;= Example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 TriWRP will  only work on  Files Lists  which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with Mark Goodwins  FL51TO10.EXE  utility.  Do no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on un-converted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WRP is a TriBBS specific FILES.LST utility and may  not work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BBS software.  �The  TriWRP  program  will  Word  Wrap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o fit into the new 45 character format.  Version 1.2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will allow you to choose to  'right justify' 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just enter a /J either before the filename or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.  "/j files.lst" or "files.lst /j", of course 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. Make sure to seperate the "/j" with a space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inue  to use this utility after  converting all you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when adding  new files  to your files lists since the new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hich  comes  with the new  version 10 of  TriBBS will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ymore.  In other words, no damage will result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over and over on an already converted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t a file descriptions example under the name "FILES.LS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monstrate the differences  between the  pre version 10, t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51TO10 converted,  the word wrapped,  and  word wrapped and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version  will  NOT  word wrap or  justify any  "Uploaded By: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 Downloads:" lines  in  your  existing files  list.  All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will also NOT be right justified,  I could  change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but really don't like to see short descriptions spread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line (ie.. No Description). The last line in any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ne which will NOT be right justified according 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used in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you may create a TriWRP.DAT  file and enter two mor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which will also  NOT be word wrapped or justfied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hat any such  additional  descriptions you  enter will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begin at position 32  in a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protect a line with a description which i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32nd character field, pad it with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scription  you enter in the  DAT  file  need to be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ding with a Carriage Return. Both TRIWRP.EXE and TRIWRP.D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 any  additional lines to add,  you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AT file present to make TriWR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 practice to see  the outcome of what  TriWRP will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List, copy one or two into a  seperate 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riWRP and a possible DAT file and run it.   Of 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try TriWRP on more  than one  Files List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need to rename them from "FILES.LST" to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TriW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WRP  must reside in the  same directory where  the files.l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 to convert exists.  You may either copy your  existing 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 work directory  (by renaming all  to a unique name)  or d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s one by one by either copy'ing TriWRP to each directo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'ing all files lists one by one into  the directory where TriW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two ways you may  use TriWRP,  one is to execute TriWR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 to be worked on, or execute TriWRP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with  the  filename &amp;  extension as  the  first paramet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all Files list into one directory or if you keep all 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in one directory (as I do), you may us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riW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xecute TriWRP and then type in file name (or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Execute TriWRP as "TriWRP &lt;Filename.extension&gt;"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ie.. triwrp files.lst, or triwrp *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Execute TriWRP with the option /J in front or afte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erated by a space, in both of the above example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the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you choose  to use the  wildcard *.lst, all files name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lst" found in the directory where TriWRP is execu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ld files list will be  saved with the extension "OLD"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o don't worry about loo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path name along with the filename will NOT work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 all  files  to be  worked on  and TriWRP have 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 �is �a registered trademark of Trisoft, �both �created �by �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support �you �may call the Digital Ham Shack   +1 �(414) �251-6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ingdown to five nodes from 28.8kb to 1200bd.) �Leave a note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leave mail for "Rudy Hilsmann" �via the �appropriat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software conference on W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