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Sponsor v.01�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you were a kid and that one children'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aying the name to avoid problems) ha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n the end telling you which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at particular episode?  Well, now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your TriBBS GOODBYE.BBS screen.  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s TSPONSOR.EXE and TSP.BAT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the GOODBYE.BBS you want to modif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your GOODBYE.BBS to GOODBYE.BBA.  You now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is file.  You may wish to make a thir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TSP.BAT file with a text editor.  I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ONSOR &lt;colorcode&gt; &lt;bbsname1&gt;..&lt;bbsname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code is where you put the TriBBS Xcod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se.  This is a required parameter.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list is included in the archive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re, the program may refuse to run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1..bbsname10 is where you stick your BBS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my BBS is called Perotin's Keep. 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TEN WORDS here, although it work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t down to a couple.  Do not put period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  At least one word must be entered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all the words should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section to BETWEEN.BAT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&lt;whatever directory your display files are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&lt;your 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t helps if your GOODBYE.BBS is less than 18 l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it may scroll off the top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onso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number are changed randomly 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run this as an event so the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never the event is run...the choices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ponsor is shareware and requires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 to cover shipping, and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a letter (snail mail) sta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address (so I can send a 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, area code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, a 3.5" floppy (preferably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or public domain software) to help me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s of shipping (I will put you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l it back 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net address, if you have on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whether you can accept uuencoded files, a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you the uuencoded registered vers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..here'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128-4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Until September 1st, 1994, I can be ema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7.1017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017,1017]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t. Louis TriStLouisNet BB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