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Pro v10.0  Dated: 02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Utility for TriBBS v10.x &amp; TriBBS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NSTALLING TRISOR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BBS's TRIMAN.EXE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tible. I would suggest making a seperate directory called Tri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files from the archive into that directory inor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riSort'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machine or faster, you can use the Tsort386.ex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386 instruction set that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is a 286 or less then use the Tri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! BEFORE YOU RUN TriSort Pro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aking down all nodes before you run this program.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an's Packer does not support file sharing, therefo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ny of TriBBS's Data Records while a User is online!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ing and running Triman while a caller is online WILL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riBBS Data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requires a config file for operation.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TRISORT.CFG" and enter on line one your Path to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is file, place it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ORTING USERS DATA RECORD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will Sort your Users Data Records in TriBBS, in either a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nd of D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pf, Users.s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idx &amp; Alias.idx. I have setup TriSort to autoback-up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mwork directory. File names will be the same except exten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$, except Users.spm &amp; Users.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Users.dat will become Users.d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spm will become Users.s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USERS DATA RECORDS IN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&lt;U&gt;ser Records, you will be asked to sort o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irst Name, &lt;L&gt;ast Name or &lt;A&gt;lia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iSort makes it's indexing file and sorts the Users.dat, Users.sp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spf files, it will then renumber all of the User Specif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n. ANS, n.BBS &amp; n.RIP where 'n' is the record number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lete, TriSort will return back to the Main Menu where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UNNING TRISORT IN A NIGHTLY EVENT FOR SORTING USERS DATA RECO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Warned: Make sure all nodes are down before you call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run TriSort in a nightly event to Sort Use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 will be as follows to invoke hands fre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for Sorting User Records Only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F  &lt;-- Sorts User Records by Fir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L  &lt;-- Sorts User Records by La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A  &lt;-- Sorts User Records by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you need to do is select a command line option above and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xisting Nightly Event Batch File or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SORT                 &lt;-- Directory where TriSor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/Option            &lt;-- Must call TriSort with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hands fre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/Option = either /F, /L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- Switch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&lt;-- Call TriBBS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SORTING FILE AREAS DATA RECORD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 Areas Sorting is selected, then enter either "&lt;A&gt;LL" or "&lt;P&gt;ar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. In the Partial file areas, you will be able to enter a "Fro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" File Areas Numbers. When the Partial file areas are complete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inserted back into the same block of file area numbers with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File Areas remaining in their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artial S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200 file areas, but only want to sort File Areas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From 50, to 100. TriSort will sort only those file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back into the same file positions 50 to 100 but now sort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before 50 and After 100 will remained in their orginal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ginal file po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Sorting Message Conference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RNING! PLEASE READ THIS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riSort to Sort the Message Conference Area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export ANY and ALL MAIL packs using your TriNet, TriD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iT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TriSort will sort all files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then renumber your M????.HDR, &amp; M????.TXT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ly sorted Message conferences. Two text files will als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.TXT (which shows your conferences starting at the record #1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d) and a file called NODE.TXT (which shows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for 0 to end, just like in the TriMail door,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your Nodes pulling mail from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riSort Pro will create a file called TToss.dat &amp; Update.d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eeded by the companion program TSUTIL.EXE which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ealign a Sysop's TriToss, TriNet and TriDog data/confi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ir newly sor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an use the MCONF.TXT file to double check your new realigne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ssers programs to insure no problems have a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NODE.TXT to all your Nodes polling mail from your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can realign their Mail Tosser programs to match the ne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Conferen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ll this is complete, you are now ready to remake any new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creens" you may be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I suggest using My Msglist v3.2 to do thi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: MSGLST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 Pro v10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TriBBSNET, YankeeNet &amp; FIDO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gary.price@fj.fastcomm.leba.n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Pro v10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