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TRISTATS.EXE  v1.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TriBBS System Statistics Bulletin Creat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reads the TriBBS system files SYSDAT1.DAT and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BBS bulletins that display calculate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BBS.  Output files must the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directory and file name to be displayed to the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EXE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FIL - Database file loca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REG - Registrat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DOC - Document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 ZIP - Sample output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- File description for BBS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RISTATS.EXE, TRISTATS.FIL and TRISTATS.REG in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(where TRIBBS.EX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RISTATS.FIL.  This file defines the location of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SDAT1.DAT.  An entry is the full path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MWORK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AN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YSTEM.ASC C:\TRIBBS\DISPLAY\BULLET1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SYSTEM.ANS C:\TRIBBS\DISPLAY\BULLET1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UPLOADS.ASC C:\TRIBBS\DISPLAY\BULLET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UPLOADS.ANS C:\TRIBBS\DISPLAY\BULLET1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NLOADS.ASC C:\TRIBBS\DISPLAY\BULLET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NLOADS.ANS C:\TRIBBS\DISPLAY\BULLET1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AL_MSGS.ASC C:\TRIBBS\DISPLAY\BULLET1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AL_MSGS.ANS C:\TRIBBS\DISPLAY\BULLET14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is compatible with TRIBBS v5.0.  Earli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, but the BBS revision number listed on SYSTEM.ASC/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"0.0" because BBS version informa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before TRIBB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, only the ASCII (non-color)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reated.  For ANSI color examples, "unzip" the file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is distributed under the Shareware concep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is program so others may benefit from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ed a 30 day limited license to test this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use this product after the 30 day trial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.  After registration, the ANSI (color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, send a check or money order for $10.00 (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s please add 8.25% sales tax of $.83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is written with the intent to spawn user reques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, the output is quite basic.  With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 will grow in the direction you desire.  Contac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through the BBS at (805) 723-6908 with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fills an internal structure of data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SYSDAT1.DAT and USERS.DAT.  First, the data from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nd placed.  Then the data from each user recor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.  As the program is reading USERS.DAT, do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  Each dot represents 16 user records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leted, information from the full data structur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character strings and written to the disk files which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bulletins.  Both ASCII and ANSI bulleti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TATS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TATS'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invalid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</w:t>
        <w:tab/>
        <w:tab/>
        <w:t xml:space="preserve">Error exit, unable to properly a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0</w:t>
        <w:tab/>
        <w:tab/>
        <w:t>Error exit,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, TX.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TATS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3/93 v1.0 - First release, awai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