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QUOTE 2.0 -- The Random Quo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ed by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QUOTE2 is a nice random quote generator utility, that adds a LOG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s which will produce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amin' Eagle quote of the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Tel BBS is becoming a household 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QUOTE2.ZIP should have four files distributed with it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TQUOT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TQUOT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TQUOT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TQUOTE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QUOTE2.EXE is the quote generator.  Can reside almos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UOTE2.DAT is a sample data file with 70 or so,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UOTE2.DOC is the documentation (which you are reading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UOTE2.CFG is the configuration file WHICH MUST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TTQUOTE2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: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: The full pathname, including file name, for TTQUO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' ANSI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: The color for the first ANSI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s supported are: Blue, Cyan, Green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urple, Yellow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4: The color for the second ANSI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s supported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5: The full pathname, including file name, for TTQUOTE2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' ASCII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6: The path name of where TTQUOTE2.D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uration is included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amin'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tel\display\logon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tel\display\logon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tel\work\ttquote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d to put extra quotes in the TTQUOTE2.DAT file, please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LANK line between each quote, otherwise the program won't wor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no longer than 80 characters in length (one line). 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r i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QUOTE2 can either be run as a Midnight Event, or independantly.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utility useful. Support for TTQUOTE can be received from the Screa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BBS, (803) 323-2479. You can also leave a message to James Troy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ter Buoy or to Alan Taylor on James Bond's Hide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TQUOTE2 is FREE!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Alan Taylor &amp; James Troyan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