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UserLis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D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is distributed without warranty.  In  no  event  will  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gins be liable to you for  damages, including any loss of 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use of or inability to use  the program, even if  Dan Hig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uthorized representative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  Dan Higgins  will not  be liable for any such  clai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was written in Turbo C++ and uses  Mark Goodwin's  Tri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2 and the TriBBS API 5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UserList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UserList is a door which you can run off your main menu to re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al user listings in Tri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internal user listing just edit your MAIN.MNU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work directory like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..:   U,U,User Lis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......:   L,U,User Lis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ke a batch file called  MAINL.BAT to call  TriUserList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sample.bat, just the change paths to whatever you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ri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is run by  entering a command similar to  the 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ty, TriUserList requires that you specify the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riUserList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ork$hop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rey Wor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can be run locally without a door data file (hand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 use the door  without logging on  to the BBS) 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fter the configuration file  parameter i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will request the user to enter his name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TriUserList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TriUserList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erList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Non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24/93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29/93 -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UserList now uses  the  "Names between nodes"  togg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BS Configure System, to determine which nam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hen the caller displays  or  searches for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12/94 -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with TriDoor v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14/94 -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multi-nod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14/94 -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"Total Users" to opening screen and  "Total Calls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