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stomar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ri-Vot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ANY IMPLIED WARRANTIES OF MERCHANTABILITY AND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Vote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 As such, you may operate Tri-Vote for a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ering the software.  After the 30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your copy of Tri-Vote of you will b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Vote will work with TriBBS 10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-Vote is a TriBBS voting booth door.  You users will be able to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questions that you as the sysop enter into the door.  N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lowed to vote on one question more than one time, n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the votes a question has received until they have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  Additionally you can allow your users to add their ow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at option in the 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ri-Vote make a directory on you hard drive named Tri-Vo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me you desire and copy all of the program files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edit Tri-Vote.CFG to reflect your configuration. 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cfg are already documented so I will not document them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Tri-Vote works with DOOR.SYS so when installing off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use Door.sys as the drop file.  If you use Tri-Vote off of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generate the drop files, and Tri-Vote will locat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drop file.  Edit your batch file to be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calls it and it will be ready to go.  Tri-Vote will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data files the first time it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for a single node bbs will look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TriVote\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installation is fairly easy.  Copy the file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above.  Next make a cfg file for each nod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or.  You can name these files any legal dos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would recomend naming them in such a way as to be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out which node they belong to.  For example NODE1.CFG, NODE2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Edit the cfg for each node so that the BBSDIR paramet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node's directory.  (Share.exe should be loaded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)  Next make the batch file for each node.  They w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bove except be followed by the name of the cfg file.  Tri-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VOTE.CFG by default.  The command TVote NODE1.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the default and load the NODE1.CFG.  That's all ther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node use, just make sure that you have a seperate cfg for each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t points to the proper nod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ri-Vote are two menu's TVOTE.ANS and ASC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exist they will be displayed instead of the internal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ptionally use a TVOTE.RIP menu if you wish to make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are V to vote on a question, R to view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, A to add a question, D to delete a question (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), and G to return to the BBS.  Tri-Vote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creen for the callers terminal emulation. 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not display the Add question if it is disabled for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will it display the Delete question option to the users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on the sysops menu.  If you design your own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account for these two commands not being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Vote is limited to a maximum of 200 questions 30,000 users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swers to each question, a question length of 71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nswer length of 31 charac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