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Vot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Darryl D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Vote Was Compiled Using RMDOOR 4.5 By Mark Goodwin And Randy H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BS Is A Registered Trademark Of Tri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bsolutely no guarantees or warantees for TriVote. 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your are doing so at you're own risk and Darryl Dy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held responsible for anything the program does or fails to do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limited to, loss of revenues, damages to hardware or softwar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we've got all that out of the way, let's get to the actual wo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iV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Vote comes with it's own set-up program called TVCONFIG.EXE!!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ll the files in this archive into their own directory any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.  (ie: C:\TRIBBS\TRIVO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run the TVCONFIG.EXE program and enter the requi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You must run TVCONFIG for EACH node you will run TriVote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sked what node this set-up will be for.  Simply type in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one or 2 for node two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s the door drop file type.  TriVote will run o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BBS types that can create a drop file.  For this questio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n the type identifier for the type of drop file vreated by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BBS   -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WIV     - fo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      -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BBS     - f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       -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C       -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P      - for GAP (or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BBS program cannot create a drop file used by one of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one of the many dropfile converter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then asked for the full path to the drop file.  If you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C:\TRIBBS you would put in c:\tribbs\ (Do Not Forget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lash.  TriVote will not work without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you are asked for the name of your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sked for the Sysop Name you MUST use the name (case sensitiv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using to register TriVote.  (TriVote CANNOT be registe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handle or alias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you are asked for your locked baud rate.  If you lock you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to whatever the locked rate is.  If your modem is not lock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enter 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the first time you've run TVCONFIG you will now be ask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s to how TriVote will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llow people to vote only once.  If you answer Yes to this,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able to vote ONCE for ANY questions available otherwi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ble to place more than one vote pe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llow users to add responses.  If you answer Yes to this,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ble to add their own responses to voting question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be able to only vote with the answers 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llow multi-line choices.  A Yes answer to this will allow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per question and three lines for each answer otherwis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and answer will be set to one line only.  (Note: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 yes, you are still asked in TriVote as to if you wa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on or responses to be more than one line.  This gives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way to configure all voting questions and answ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Minimum Security Level To Add A Question.  Users will need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equal or greater than this to add more questions to Tri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Minimum Sysop Security Level.  This is the minimum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access the sysop functions of viewing the logs and a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, editing and packing of the questions and answers in Tri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'S ALL FOLKS!!!  ( You may now "interface" TriVote with your BBS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!  See your BBS documentation for using door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Trivote is called with the command line TRIVOTE TV#.CFG &lt;ir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replace the # with the node number and &lt;irq&gt;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 port irq if you are using a non-standard irq for the n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riVote In Action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TriVote and get to the main menu you are given several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what you can do.  I will breifly go over a few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]ist Questions And Responses --  This option will show you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that are currently available and will als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on the voting percentages for each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V]ote on a question --  This allow you to select questions to vot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your responses.  You can also check the voting perc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stion once you have voted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]can Questions --  This option will let you "browse" through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vote on any of those you wish.  When done you ar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to add a question if the Sysop has the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will also be able to mark questions for deletion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option. (Questions Are Only Deleted By 'Packing'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Q]uit Back To The BBS --  Does just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]elp on using TriVote  --  Displays the file TRIVOTE.HLP to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 some of the commands. (Actually a copy of this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hanged and edited by the Syso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]nter A New Question -- This option will only be displayed to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curity level (set by the sysop) that will allow them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ting questions to Tri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evise A Question --  This is a Sysop function that will allow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perator to edit, delete, change and pack the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View TriVote Logs --  Will display the TRIVOTE.LOG of al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Kill TriVote Log -- Will remove the TriVote log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st of the options found in TriVote are fairly easy to figure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And Your Users Enjoy TriVo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Questions And/Or Suggestions can be forwarded to my via W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BS Support and Third Party Programmers Conferences /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in YankeeNet and of course you caould always cal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Tech Connection / TriBBS Support Board #336 / (203) 423-9389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 TriVote is ONLY $5.  (There was a "typo" in th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s that said $1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TriVote will allow you to create your own ANS and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s without worrying about the {UNREGISTERED} messages popping up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nd will also remove the delay when returning to the bbs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riVote, you will be entitled to the latest versions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harge and your KEY file will be good for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TriVote simply fill out the REGISTER.FRM and mai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listed.  If you would like your KEY uploaded to your BB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o indicate it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ot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D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field Center, CT  06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CompTe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 Board #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3) 423-9389 / 2-High Speed Lines (2400-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203) 456-9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