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CT (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alled Today Scre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 in Between.Bat to create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knowledg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registered trademarks of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r personal trademarks of the individu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CT will read the CALLERS.LOG file and generate a screen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you set it up.  For best results, TriWCT should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file so a new screen will be generated for each call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Onno Vrijburg) accept no responsiblity for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do, and will not be held responsible for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bility or inability to use this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haven't been warned about the danger of TriWCT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  If you don't agree to this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ions for setu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CT makes use of a configuration file called TriWC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ile called TriWC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editing the TriWCT.CFG file, an expli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llows.  Secondly, you must edit TriWCT.DE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custom)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iWCT.CFG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's MUST appear in the TriWC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    - Serial Number, 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   - Complete path and name of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       - Path to Node 1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       - Optional Keyword.  Tells TriWCT how many day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Vi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ILE 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pace separating each i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 Anything after the id will be tre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hat id.  Spaces on left and 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, so it does not matter how many spaces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iWCT.DE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y text in this file, specify @CALLERNO@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xt call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@X0CName                  City                  Phone Number    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D@X0C� @X09@USER,20@ @X0A@CITY,20@ @X0B@PHONE,15@ @X0C@BIRTHDATE,8@  @X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@X0C� @X0D@STREET1,20@ @X0E@STREET2,20@                             @X0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@X07 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 CUT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ach line MUST be preceed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for a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for a detai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or a footer line, failing this, that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lines will be copied as such,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ine on the other hand will be interpreted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entered from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elds consist of 2 sections, 1 - KEY word and 2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  There must be an @ sign before and afte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ny other text in the detail line will b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 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1           - Street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2           - Street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- Cit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- Stat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- Countr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         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        -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LL         -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FILECHECK     - Date of Last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DATE  - Subscription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  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        -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         -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TODAY        -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ATE          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         -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ATE          - Date this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ME          - Time this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  - @CR@ is a special case and does not nee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public domain or freeware.  TriW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granted a 30 day trial perio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 ALL features of TriWC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.  There is a slightly irritating noi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lay upon startup to encourage you to regist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/fee, call it what you will, to register TriW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, which is 5 United States dollars.  It is only US$5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ount at all!  Any incorrect registration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nder!   South Africans can register it for R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don't get anything except the serial #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omputer mail.  You don't get a disk with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e program so what would you want it agai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don't want the docs printed out.  You can rea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you get should work for all future version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erve the right to change the Registration forma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for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f there are no bugs to fix then I am not gonna re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, but if a bug is found then you can us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ould like something added to TriWCT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dered an upgrade and I reserve the right to char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iWCT.REG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specify what they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WCT, but anyone can really make suggestions.  New th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WCT will probably only be available for registered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is that is added.  Even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riWCT and haven't registered then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 then send me a note explaining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emulate the problem and fix the probl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y make and model of computer, DOS version and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use, QEMM or EMM386 or HIMEM.  This could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bugs will only appear on certain Computers an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cting M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South African and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5:71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aNET    27: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yNET  71:104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Net 8:790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Net (#2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-mail via internet at: Onno.Vrijburg@pixie.co.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@pixie.co.za or Onno@pixi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no Vrij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really want to phone me: +27-41-31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hone my BBS at : +27-41-351543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uth African time is GMT+2 and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London and it is 2pm in the afternoon, then it is 4p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 if you are in America and you phone in the afterno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idnight or later over her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vailable for voice calls between 6pm and 10pm (GMT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