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COMP File Upload Compensation Time Changer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change the amount of time given for compensation?  Mayb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getting extra time right before events? 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should be in Node 1's main directory.  The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P n where n is a number between -32768 and 32767 and UPCO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upload compensation time to your given number. 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ive it reasonable numbers. (:  It can take the ran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what will happen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P will give an error message if it cannot read/write SYSDAT1.D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keep a backup JUST IN CASE.  It works on my system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t'll do anything but trash yours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 and TB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EC was developed using a Pascal conversion of the document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BAPI, the TriBBS C language API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P is distributed without any type of warranty.  Bob Dunnell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or any subsequent users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other 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UPCOMP, even if Bob Dunnell has been advis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ob Dunnell will also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