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loa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compatible with TriBBS version 10.x only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any earlier versions.  UPLOAD can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a program that will allow you to chang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atio on your TriBBS BBS via command line 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type the file name UPLOAD the path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de, and the new ratio that you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:\TRIBBS 5  or UPLOAD C:\TRIBBS\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after the path name is optional, 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change the Upload Compensation Ratio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simply make a batch file named whatever you wi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:\TRIBB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fre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