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-2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at the code, I realized that I did not properly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multi-node use.  The CFG needed to point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 or it would not work properly. This is fixed and CFG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are now implemented.  Please see the docs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DIT on multi-node setup'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