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eleter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urpose of this program is to go though you'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mark users that haven't logged on in 6 month,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time period you think sufficient.  It does this by f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DURING NEXT REPACK flag. After you run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your TriBBS user base it will remove the flagged user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has grown from the small utility it use to b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utility with the user in mind.  It came to m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Sysops out there that really didn't know how to us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require editing four or five text files. 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ysops that are forgetful &lt;Like Me&gt; and so hav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 and over again. So here's the answ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re or no config files in the ZIP file this came in. 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 there only four files in it.  This one, USERD.EXE,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TXT.  All files userd but this program will be crea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un. So if you just want to get started just run USER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 by step directions.  For those of you that want to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bout the program you can continue to read and get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p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 this program works great from the Sysop menu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it locally only as it's not designed to b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The TriBBS API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.  All responsibility and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ing and running this program and its associated files,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is the product of many hours of work by y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.  I'm requesting a $5.00 registration fee. It's not al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etting rich off my fellow sysops. I'm just trying to re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ney and time I spend developing these progra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will be given a registration code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And you won't have to look at those annoy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n'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ick it in any directory you lik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he program for the first time it will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.  The path to you node one of tribbs.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keep a log file.  If you decide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it will be stored in a file called USERD.LOG.  You can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y time you wish.  The program will keep add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.  If you chose not to keep a log...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it will bring you to the "Edit Skip Files"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at the top of the screen it has Max month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maximum about of months you would like prior to de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's default setting is 3 but you can set it to anything you li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C'.  Other options on this screen are 'U' to edit the us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eople who's name or alias is on this list will not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no matter how long it's been since they've been on. 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editing the skip security option.  People with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isted in there will not be flagged for deletion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'X' you'll exit to the main menu. 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at the next time you run the program.  The options here ar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erd, this will actually flag user records for dele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ed above. The 'D' selection will de flag you'r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"Delete this user" flag to off.  It's mainly for fix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' is for loading different Data files. You ma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will flag unverified users after only 1 month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oose a file name, edit Max months to 1, then ad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xcept for that of the unverified users to the skip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Loading different data files does not change the user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ve you're BBS or decide you want that log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edit those selections by selecting 'C'. 'E' of cour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Edit Skip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USERD from the command line you can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D [Datafile.dat][/R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afile.dat]  will load a optional non-defaul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.Dat is the default.  It is loaded when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UN] Will run Userd without bringing up an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Vandenbur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