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Verifie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08-29-94 - Version 2.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- 08-29-94 - Using TBAPI library for added message support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Verifier will now write a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to the user when they fail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- 08-20-94 - Redid User Verifier's data file to make it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a- 06-19-94 - Geez!, forgot to include the recent compi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VER.EXE...Had the old version in the las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was USERVE1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 06-19-94 - User Verifier v1.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 "Cool" looking prompt that is displaye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.AN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VERIFY.ANS/BBS, ENTER.ANS/BBS, GOOD.ANS/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.AN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se screens may be edited, or redone. VER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to the user when it is time for them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will be shown to the user, the first tim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ype in their mother's maiden name. GOOD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 if they are verified. BAD will b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fail 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editing or creating these screens, do not use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ine 25. User Verifier will us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 - A bug that I found which would allow 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it enter without typing anything. Should of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ble to do tha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 06-18-94 - User Verifier v1.0 Releas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