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R2CMA (C) 1995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.  Please read the licen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before redistribution or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SR2CMA.EXE from Node 1's MWORK directory.  It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delimited file called USERS.TXT.  It must be run from M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file with the name USERS.TX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.  Deal with it.  If it blows your computer up, eats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, don't come crying to me.  It works here.  I cla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whatsoever for any problems it may or may no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1:100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:        86:80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jonas@partyli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