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small bug in the multi-node routine.  Just one simp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I didn't pay attention too.  Fix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