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vUserList!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y to create ASCII userlist index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4 by Kerry Vinson, kv_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ware utility reads your users.dat file to creat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dex. All you need is a config file that must b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.CFG and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U.D.M. BBS in St.Louis  &lt;-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tbbs                   &lt;- pathname of your main nod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                     &lt;- your printer por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port should be either LPT1 or LPT2. You may als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blank, or not even have a third line in your 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DOS works, you could also use this line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r another filename to which you wish standard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. For example, you could specify another fil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in addition to USERLIST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, simply enter USERLIST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UserList can handle up to 9999 accounts. Anything hig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kvUserList at your own risk. Use constitutes full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ccept sole responsibility for any damage and hol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. Hey! It works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 bug or need some support? Netmail me at Fido 1:100/59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n one of the TriBBSNet echoes. Of course, you'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to log on to the R.U.D.M. BBS at 314-225-57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 to make it better?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K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History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9-07-94 - v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2-94 - fixed a bug that would cause it to error out if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null characters in the city field of USERS.DA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