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17/96 - WhoCalled Today force registered users of this program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Real Names in the TriBBS Sysop Name fields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Called Today no longer uses this field for that purpo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now use any name he/she wishes in their Tri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6 - Sysop's that had Whocall setup for Alias Names, and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logged into the BBS and changed his/her Alias Na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r Information" at the Main Menu, Whocall wasn't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dden left over characters and this was causing the 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o come out incomplet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like to thank Dean D'Agostino for pointing this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