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Called Toda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ifferent from above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 *E-Mail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specify and Internet e-mail address, your whocall.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 will be sent to you via the Internet. Your intern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ept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Called Today v2.2 : ________ @ $ 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bama Residents add 8% Sales Tax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FidoNet Netmail       = $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US Mail (First Class) = $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US Mail (Priority)    = $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Enclosed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jack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 ) MasterCard           ( ) V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4 County Road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mont, Al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rders : 205-737-9189  (Orders Only! No Voice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5-739-7121  (Choose "O"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send the form directly 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3607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