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son Data File Message Changer v1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 12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iBBS is a Registered Trademark by TriSof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wned and operated by Mark Good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NOTIC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jack's Software will not be liable in any w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cause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this program cannot be guaranteed, i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your productivity.  We here at `Freejack's'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erstand the concept of no guarantee due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 for new and innovative programs, such as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market.  We do request that you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pport, by doing so we can all make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oson Data File Message Changer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but effective utility that will allow a sysop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ssage to a certain node number's record within the Whos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the place of the Callers Name Line. Therefore, if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2, and checks to see who is on Node 1 while it is temporari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l or whatever, it will display your custom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Node currently is Processing 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ssages can be anything you wish, but cannot be any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 &amp;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edit the whoson.cfg file and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.. Further explation of how the config file i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s included in this file and should not be a problem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mantain the Name "Whoson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is program, backup your orginal Whoson.dat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safe keeping, just in case any file corruption happen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files together in the same directory. Shouldn't matter 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 have the correct path to TriBBS's Main Node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a help screen when you type in "Whos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son ?", or "Whoson help" at the command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 #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#' represents the number 1 and tells Whoson to look for the a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'n'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n' represents a,b,c,d,e,f. Only Six predefined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to the config file and the 'n=' must preceed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whoson.cfg file. Once Whoson verifies the alpabe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nter that custom message into the Whos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hen a caller selects "W" from the Main Menu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#' represents the number 2 which would clear and rese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edefined node you previsously written your custom messa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t available for proper operation for the next caller on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Node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program for more than one node, just pu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son.exe and whoson.cfg in each node's directory. Make sure you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node's proper directory path and name in the whoso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1: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2: c:\trib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this program is to edit any current Events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batch files that will be used on that node whic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log into and want to let the other nodes know that it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is task. Enter the command line, with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.exe, and then enter 1 or 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when you first run your batch program, you want to run who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to send your message, then at the end of your batch file, and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ing up your front end, or tribbs back on line, you would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 2 to reset your whoson.dat file for the next incoming call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problems, or need any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ugs, make suggestions, and receive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Ŀ       o    �  �    �Ŀ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ҿ</w:t>
      </w:r>
      <w:r>
        <w:rPr/>
        <w:t>ַַ �ֿ����� ��  ��</w:t>
      </w:r>
      <w:r>
        <w:rPr>
          <w:rtl w:val="true"/>
        </w:rPr>
        <w:t>ٺֿ</w:t>
      </w:r>
      <w:r>
        <w:rPr/>
        <w:t>��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�� �������  </w:t>
      </w:r>
      <w:r>
        <w:rPr/>
        <w:t>Ľ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of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TriBBS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5+ GI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Over 35,000 File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240+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World Messag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Yanke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202+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30+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1 - (205) 739-7121 /FrontDoor/ 33600 USR HST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- 1:360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 Address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Web Site - http://midnight.avalon.net/users/gpri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Day FREE Tria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0 Minutes FREE!     Extended Time Plan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S!  ======&gt;    * NO RATIOS!  ======&gt;   *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