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-TODAY  -  DATE SCREEN GENERATOR VERSION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(c) 1995-1998 By Werner Sid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or TriBBS Bulletin Board 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or any other BBS types that use @X-color c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ware  -  Made in Switzerland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S-TODAY v1.0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ner Sidler  -  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belstrass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6048 H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witzer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     : +41 (0)41 342 0 4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 : sunset@bluewi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http://www.staedte.ch/sunse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NOT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TODA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concept. As such, you may operate WS-TO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reeware program, WS-TODAY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through a computer network like Internet and FidoN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iolation of the WS-TODAY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RAN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TODAY is distributed without warranty. In no event will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your use of or inability to use the program, even if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Werner Sidl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EMA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s a registered trademark 1993 - 1996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997 by Freejack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RODU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TODAY is a simple screen generator for the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color codes. It quickly and easily generates a LOGON, GOODBY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screen using @X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X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lor or pauses or clearing the screen. This is the ne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ANSI, TriBBS will send color (the @X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will filter out the @X-codes and the caller see'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TODAY has been tested on TriBBS v5.11 and v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directory with any name you choose and place the WS-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second thing you have to do, is make a configur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configuration file named WSTODAY.CFG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. This file can be any name and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WSTODAY.EXE. Create or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flect you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ner S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         SUNSET BBS home BBS of WS-TODAY * WS-QUOTE * W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3: Path of bulletin or login screen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4: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5: E = English Version, G =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6: Date DD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7: Name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8: Top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9: Bottom line can say anything tha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Bottom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1: Color bord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Color tit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3: Color tex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STODAY is executed with the following com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figuration file not named WSTODAY.CFG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QU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the 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next thing to do is put WSTODAY in your nigth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nighly event:  CD \BBS\WS-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S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       CD \BBS\WS-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TODAY WSTODAY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01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gistration is required for this program. Bu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e to hear from you if you are using it on your B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problems or questions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SET BBS at +41 (0)41 342-0445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UNSET BB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me BBS for WS-TODAY, WS-QUOTE and WS-NEWS.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