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/Where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iger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P.BAT 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P.CFG 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P.LOG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Stuff 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tuff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olicy 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raigerWare 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oards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is quite possibly one of the most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rnode Paging" type programs available for TriBBS.  Who/Where/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to inst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52 line DOOR.SYS dropfile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COM1-4, and nonstandard IRQ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FOSSIL specifications &amp; all popular FOSSIL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friendly.  Multi-node ready &amp; rel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er-friendly.  Releases timeslice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OS/2 and Windows 3.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reliably under a LAN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urpassed "dropped carrier" and error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nfigurable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security level for Sysop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security level for paging other ca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keyboard "time ou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"displayable" text.  You can map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.LOG files say into something completely differ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included in the archive you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P.EXE           The actual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P.CFG           An ex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P.DOC          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P.BAT           An exampl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SYS          A "local node" DOOR.SYS file for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The standard BBS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should be installed in its own directory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e, you like to keep things organized &amp; categorized, so I put 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:\DOORS\WWP, and all examples will use that assum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the WWP*.* archive into this directory, and briefly brow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files.  I've included a "local mode" DOOR.SYS fil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what the program looks like right from the star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tells WWP to look for the DOOR.SY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syntax for running Who/Where/Page 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P &lt;door.sys path&gt; &lt;optional 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eople won't need the &lt;optional config file&gt; but it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ysop's who need to define "sets" of modem information, du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setup, etc..  You can also use the multiple config files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lors/options available for different nodes.  At any 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WP.CFG file enclosed should be well commented, and explai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ous options do.  I've tried to be brief in these comment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ody likes to read pages upon pages to get to the basic info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nybody who's successfully set up a BBS system should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amiliar with the ideas presented there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in either the WWP.BAT or WWP.CFG, read on, and I'll go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detail discussing the various options.  If you don'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config file on the command line, WWP.EXE will loo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P.CFG in the current directory.  In other words, to us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and to make all nodes share the same data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hange to Who/Where/Page 's main directory befo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P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batch file that shows how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/Where/Page. You should ALWAYS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WWP.EXE before running it.  WWP will look fo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nfig file and data files in the current directory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just stick it in your path, you may end up in trouble. 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popular doors, you do NOT put the nonstandard IRQ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but inside the WWP.CFG file, which is expl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P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o/Where/Page's default configuration file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t on the command line if you desire, but i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unless you use a different name, i.e. WWP1.CF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P2.CFG, etc.  I would suggest leaving all comments an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ce, and simply commenting out undesired options by plac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;" in column 1 in front of the option.  That way you don'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searching back through this doc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n the future &lt;g&gt;.  Also, remember to keep al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in column 1.  If you have "  LOG" instead of "LOG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ption will NOT be in effect.  Also, the confi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ase sensitive, "ALIAS" is the same thing as "alias".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discuss each option, and how it affects Who/Where/Pag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=0x9999,9 [or] COMx=FOSSILx  This is where you defin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's address &amp; IRQ information.  I suggest defining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you have installed, so if you decide to late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odes or something, they'll already be defin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define the com port here, the standard IBM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Addres IR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1=0x03f8,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2=0x02f8,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3=0x03e8,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4=0x02e8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technically challenging por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As I've stated, if you've successfully set up 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most have to know the address &amp; IRQ of your modem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a "no-brainer".  Who/Where/Page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OM1 thru COM4, but I think that will handle near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.  Remember, you are defining your modems, N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. For your local node, you don't need to define any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OOR.SYS will report COM0:, which you can not def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support is now available for those that prefer or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fossil.  Simply "map" your fossil ports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Fossil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1=FOSSIL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2=FOSSIL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3=FOSSIL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          Simply having this option listed will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support for systems that allow aliases.  If the 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have anything in the alias field, WWP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's real name.  The caller is not allowed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alias or real name, as I feel most sysops tend to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use one or the other,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           This option will turn on logging. WWP w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ents that are displayed, but for brevity, will not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EC=9999    This is the minimum security level a call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 order to page another node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llow unverified users from possibly "going nuts"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eople you have online. They can look, but not tou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 handy "extra" you can offer callers to help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windling registrations. (I've been there, regist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seem to "dwindle", don't they?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EC=9999   This is the minimum security level a call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display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IME=999     The number of seconds to 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door returns them to your BBS. If undefin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lay is 60 seconds.  You may set KEYTIME=0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EVER knoc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=9         The number of nod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BS=C:\TRIBBS  Your TriBBS home directory.  Almost alw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"NODE1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1=C:\TRIBBS   Path to node 1's main directory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DE[x]=C:\SOMEPATH statement for every nod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The number of NODE[x] statements here should ad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qual the number given on the "NODES" statemen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=[raw]%[display]  This is the most complex part of WW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will "map" the data from your CALLERS.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text string that will display to the caller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WP.  What you need to do is look over your *.MNU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CALLERS.LOG file, and find lines that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.  You then copy unique portions of those lin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WP.CFG file, put a "ACTION=" in front, a "%"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then add your personalized description on the end.  I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the actual WWP.CFG from my place, and you'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ny of these actions are defaults created by Tri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sure you'll get the hang of it, so I'll stop blabb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 Beginning with v3.2, the sysop can define th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drawing the display.  Below, the defaults are sho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were used as configur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=F            Color of the titl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ITE=E           Color of highlited text in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E=7             Color of the nodelist bord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OTON=8            Color of the "waiting for call"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ODE=F             Color of the node number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HO=9              Color of the caller's name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HERE=B            Color of the caller's last action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ROMPT=7           Color of any lines asking for input/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ARN=C             Color of any lines that indicat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fined colors MUST be one of the following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colors will use the defaults in the progra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something other than the values below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GLY screen..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BLUE             8 = DARK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GREEN            9 = LIGHT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CYAN             A = LIGHT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RED              B = LIGHT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MAGENTA          C = LIGHT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= BROWN            D =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= LIGHTGRAY        E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P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logs all text entered by the caller.  Each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stamped, and uses the caller's real name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can always tell anything that's been written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written.  This file is always appended, so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rase it yourself, you'll always have a record of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id, in case you should ever need it.  This is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, and may be viewed with any text-based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Stuff:  This program should be completely self-explana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.  They can't break it, it won't page nodes tha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allers online, and it won't allow them to "stack" page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caller.  It will automatically display any queued pages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displays the other node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Stuff:  There are some keys you can hit at the "page n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at may be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"         will display the entire WWP.LOG file, with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s.  The next release should allow you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, or do continuous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-H"     Immediately drops carrier on the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Arrow"   Adds 5 minutes to the caller's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nArrow"   Subtracts 5 minutes from the caller'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is shareware.  If you use it more than 30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ay for it.  Personally, I hate crippled software, so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 you receive from registration is a warm fuzzy feeling,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karma, your system's name in bright lights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free lifetime support.  I am not a starving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but hey, we're all in it for the money &lt;g&gt;.  I do not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ch from Who/Where/Page, but seeing some registrations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ce in awhile really boosts the attitude of us shareware auth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gister. Sysops are encouraged to distribute Who/Where/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BS's, and everyone is encouraged to share Who/Where/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ll documentation is included within the archive.  I use LZ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tribution, but any archive format is acceptable.  ZIP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vertisement files are OK, too, for if people didn't pas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ound, nobody would know where to call.  Distrib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key files is strictly prohibited, however, an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United States copyright law.  This will hopefull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blem, since other than the "UNREGISTERED VERSION" messag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completely uncrippled.  In addition, I make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inding promises of any kind regarding upgrades, pric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ther such things.  I will do the best I can to provide 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t a reasonable price, but I will not be boun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made in this document.  You may call my BBS after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ment, leave me a note, and after I receive payment,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a key file to a message to you. Alternatively, if you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please indicate if you would like me to upload the key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member of FIDOnet, I will crashmail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Last resort is that I will mail the key to you, on a 3.5"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disk, for an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/noncommercial:   $1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tandard hobbyist registration.  I will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 file that will identify you as the legal ow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/Where/Page, and will provide support via the contact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elow.  This license is valid for sites running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nodes only.  This license is NOT valid for sites running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/Commercial:     $2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tandard business registration.  I will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 file that will identify you as the legal ow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/Where/Page, and will provide support via the contact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elow.  This license is valid for sites running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des, and IS valid for sites running a BBS as a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:          $5   (ad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additional $5, I will mail the latest version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3.5" low density diskette.  If you select this option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harge the additional "Snail Mail" f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 Mail:              $4   (ad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, mailers, and postage cost money.  If you do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lectronic means for me to deliver your key file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 you on a 3.5" low density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Enterprises was founded in 1989, when I began to t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C during slow periods at work.  At the time, I was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oth an IBM S/38 and an IBM AS/400, using RPG3, RPG400, and CO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quickly tired of those languages because of assorted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erit in each language.  My first language on a PC was BASIC, a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eople's, but I also soon tired of it's bloated and slow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not to mention it's lack of versatility at the time.  PCC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eSmet, was my first compiler for C programming, and it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with an excellent foundation of how C works.  I also learned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aite series of books on TurboC, which are easy to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lots of examples, and are very intuitive.  I, personally,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30, work professionally as a programmer, and run a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in Sioux City, IA.  I also write many doors for the excel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BBS Bulletin Board System by Mark Goodwin, and do occa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 programming.  I strongly support the shareware concep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ve that if we completely removed all major software 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xistence, the world would be a better place...&lt;g&gt;  I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ve that there are far too many pieces of software running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written "in a hurry", and strive to make my produ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liable, simple, and usable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m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:            Temples of Syrinx  (712) 276-62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1:288/24    (FREQ WWP for latest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   craig.miller@f24.n288.z1.fidonet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BSNet       Craig Mi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il Mail:    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2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ux City, IA  5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es of Syrinx ............................. (712) 276-62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Hurricane .............................. (716) 426-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ements &amp; Thanks-to Lis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hanks to the following companies or individuals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ing me to write quality software providing me with a mea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, and helping to ensure that my software runs correctly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d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d Sutton ..... Zorker's Realm .............. Beta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 Liston ...... Sonny's Garage .............. Beta Testing /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Switzer ... Binary Hurricane ............ Beta Testing /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Walters ... PoweR StatioN ............... Beta Testing / Win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vor .......... My son ...................... Pat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 ............ My wife ..................... Pat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 ............. Semware Corporation .........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.......... Borland International .......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Bible .... The Waite Group ............. Providing m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celle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amp;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an &amp; Dennis... Kernighan &amp; Ritchie ......... You C folks know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y are.  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Aug 1995  Changed my key file routines.  Also removed the C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f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Aug 1995  Removed the CHEAD line from the config file, and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LITE so you can define highlited words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.  Some cosmetic changes.  Added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rification in the docs as to what the COMx=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nfiguration fil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Aug 1995  Added FOSSIL support.  Some systems required i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it's there!  Also changed some internal 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ing routines to be more logical &amp; re-usable.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uple of bugs regarding input string length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a MAJOR bug with displaying the text whil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isn't in the WWP program.  Cosmetic changes d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above bug-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Aug 1995  Removed lengthy exit line.  Added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Aug 1995  Added logging and associated "sysop view" of 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"page" to limit who can page oth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d length of ACTION fields from 40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Jul 1995  Initial version using new comms lib complete. 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bugs, and things I wanted to se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x  May 1995  Got a registration!  Decided it was time to get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ork on improving the things I didn't lik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inced my wife that registrations would follow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ty were to rise. &lt;g&gt;   Began a complete re-wri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new door/comms lib I've been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Nov 1994  Public Beta release.  Docs written.  Still a p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use for a program, but it works under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Oct 1994  Project beginning.  Absolute garb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/Where/Page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for Who/Where/Pag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 State 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for generating your key, and will display in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number, if you would like key uploaded to you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DOnet node address, if you would like the key crash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hear about Who/Where/Page?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mprovements would you make to the program or documenta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typ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Enclose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return this form without any payment, shoul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suggestions or improvements, and thank you for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a t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a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