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-DRAW  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F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08/95                Here it is at last!  I'm now pleased enoug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-DRAW 1.0 to Release it and call it a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or versions of the X-DRAW Manual st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XD.INI file used posisions 1-8 to stor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e "QuickLoad" feature.  Actually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itions 1-12.  Also there seems to be a few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ANS2X conversion program. It won't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lors exactly in some instances.  I think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ing to leave ANS2X as-is.  It should still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version time.  The code in version 2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perly in all instances.  I've also ope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part-time support board for X-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Beta 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22/95                The Centering Function in Beta 4 had a small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tended to eat Larger lines of text for di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al Holiday Offer:  X-Draw will be off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/2 Price until 1/1/96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Beta 4              Don't ask Me how I managed to acomplish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05/95                Beta 3's ANS2X.EXE  Had a *BIG* Bug in i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uldn't load anything! Anyway, it's fix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work ok now.  I have also added som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ing Functions to X-DRAW.  Most note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probibly the centering function. 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ilt-in help for a list of all curren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s.  I have also done a few 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program.  Also, Included with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a Program called VIEW.EXE.  Place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 directory and use it to view @X coded 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Beta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04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e to popular demand, I have added a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convert an ANSI screen to an @X Cod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S2X will now convert your 79 column .AN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o @X coded .BBS files Usable by X-DRA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help smooth conversion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Beta 2              X-DRAW was padding the end of each line with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01/95                spaces.  X-DRAW now Lobs off the blank spa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ps each line at the end of it's data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some reason when an @X color code exis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and there are 80 characters of text,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insert a blank line before the followin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work around this, X-DRAW now will on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9 Columns of text.  Because of the new 79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, some files created with Previou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-DRAW may make the editor "Funk-out" when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load them.  Make sure that any files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o X-DRAW have 79 or less character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Not including @X C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Beta 1.01           Really the same thing as Beta 1, Except I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30/95                I forgot to put the FILE_ID.DIZ in Beta 1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code was changed, i invented the Bet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-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Beta 1              First Public Release of X-Draw  as far as I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30/95                it's the First @X code editor ever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iBB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