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LLER'S LOG ZIPPER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.D. B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Log Zippe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go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ally, I found that the callers logs ended up taking up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space on my hard drive.  I also found that they zipped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as most text files do.  Some of my zip's gave a 95%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impressive.  I wrote a batch file to semi-automate the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ill also include in this .zip.  It is called callers.bat. 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is zip can be run as a weekly event, and will zip the file up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allers.log, as the date that it was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an. 25 (my birthday)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.log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1996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zipped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9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specify the drive and the directory where the zip files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also specify the drive and directory where the callers.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program willl automatically created a new zip file for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ziplog.exe and ziplog.cfg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kzip must be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as freeware, meaning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.  This program is not crippled in anyway except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is a small one line ad place at the top of each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advertisement for my board also.  The only reason I ask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is because I need it for my board.  If you register, the one lin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away and so will the advertisement at the end of th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cuh of an incentive, i know but i would like to expand to two node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money to do it.  All I ask is for is a small token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is program (and my bbs)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D. B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3 Pomand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Chase, Md 20815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301-656-4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es out on this program to Nick White who helpe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rough a few details, that i probably would have been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