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s Upload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rOw production in nineteennightysi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z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 �����������������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�  </w:t>
      </w:r>
      <w:r>
        <w:rPr/>
        <w:t>Information!  �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todays uploads for Remote Access, and my last utils fo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to leave crOw and  start a new group, coding bbs utils to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n Remote Access and PcBoard. But crOw will continue thei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e, kickin like n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 �����������������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�  </w:t>
      </w:r>
      <w:r>
        <w:rPr/>
        <w:t>Installation  �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date todays uploads, run mango with this param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o -hD:\ra\fb\hd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fb\hdr\ is the location of your header files (fdb??.hdr), just add \hd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fileba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mango as a door displaying todays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o -pD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 in my doors, -pD:\ra\door.sys is the location of door.sy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 �����������������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�  </w:t>
      </w:r>
      <w:r>
        <w:rPr/>
        <w:t>Ansi Making!  �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your ow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it as ultoda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mango.ctl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 ���������������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�  </w:t>
      </w:r>
      <w:r>
        <w:rPr/>
        <w:t>Greets etc  �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in alphabetic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normal, Chastisement, Freejack, Ize, Marine fighter, Nose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, Razzler, Sniper, SoulStorm, The Big A, Tosh10 &amp; X-T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Greets in alpabetic order: Acid(ic), Fatal, Fusion, Nova Storm &amp;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