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             O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P��������Y$$$�������Y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P',a%#&amp;&amp;#%m.`',a#&amp;$&amp;#m.`�'���������Y��""�Y$$$$��""�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P d$$P���$$$�d$$$P���$$$b,a#&amp;$$$$&amp;#m.aa#&amp;  "��' &amp;#a, `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 d$$P'   ���$b$$P   d$$Pd$$P��'Y$�$$$$$P� ,aa,  �Y$$b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 $$$l   dmxm`$l$$b. `"'l$$P     $y$$P$P    Y$$b  `Y$$l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 l$$$bad$$$P ,`Y$$$b   `Y$$ma.,n$$$PY$$ma,a$$$$nma$$Y' 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b "������"',d$b,`"��� db `"������"'  `"�����  ����"' .d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baaaad$$$$$$$$baaad$$$$baaaaaaad$baaaaaaadbaaaaaa$$n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 r  e  s  e  n  t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fcVOTE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ew user voter for RA 2.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-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's a new user vo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-������������������--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user voter is a door that protects your BBS from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ERS. If you don't know what a lamer is, then you surely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door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-��-����������������--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'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�������������������--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for version 1.6 of tfcV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Abstain"-voting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gging of actions can now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voters can now see the other's vote-reasons BEFORE they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tasker aware (DOS, DESQView, OS/2, Windo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-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-������������������--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 All new users who logon to your board will have to answ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y questions (how old they are, if they're member in any group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new user has disconnected, and one of your other user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usted user can vote whether the new user that called befor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let in to the BB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-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-������������������--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se steps to install tfcVOT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ke a directory on your harddisk called TFCVOTE (eg. C:\RA\TFCV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nzip the CRW-TV16.ZIP archi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un VOTECFG.EXE to configure the voter (more about that later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ange to your RemoteAccess directory and fire up RACONF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-editing mode by entering RACONFIG -M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dit the menu called TOP(.MNU) and insert a new menuitem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in it. On the OptData line you should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 "C:\RA\TFCVOTE\TFCVOTE.EXE /U *M". The "/U" tells tf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E! to start up in user registration mode and the "*M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to swap out of memory before executing . Now set the "Min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MaxSec" to the value given to all your new users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in RACONFIG &gt; Options &gt; New Users &gt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nsert another menuitem 7 in the same menu, with the same 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as above, but with a "/V" instead of the "/U". The "/V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cVOTE! to start up in new user voting mode. Set the MinSe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thing higher than the new user security, so that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sted users can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Now log in as a new user locally to test that everything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ight. If it works fine, then the installation is complete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run a multinode system, add a /P&lt;path to 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ater to all menu entries so that tfcVOTE! can fi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dropfile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 If you want to enable multitasker support, add a /M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-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of tfc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-������������������--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VoteCFG to configure you get a list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es" votes to validate  :  this is the number of YES vo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has to get to be let i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axiumum value i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" votes to lock out  :  this is the number of NO vote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get before he/she will b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owered. the maxiumum value i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ed user security  :  security level given to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validated user security  :  security level given to un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nter 0 to lock out unvalidat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lete flag on lock out  :  when this option is set to YES,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esn't get validated will hav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 set in their userlist entry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be deleted next time you pack th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voting on all users  :  when this option is enabled then the v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HAVE TO vote on ALL the new user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e exiting the door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ction logging  :  whether tfcVOTE! should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ons made to a logfile (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FCVOTE.LOG and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as your RA system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-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rmation /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��-������������������--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cVOTE was coded 1996 by fREEJACK of Crow. The ANSi artwork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s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ersion of the voter is somewhat better than the ol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still isn't as good as I would like it to be. So mayb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 2.0 version, MAYBE..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ROW.NFO for info on contacting us. See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eo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