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������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       ������������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 ���������� ���  ������  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�����������  ������ �������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���������     ��������������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���� ������� ���� 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 ���������� �����������  ������ 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 ���  ��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����  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������������ 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���������������  ������ ���������� ������� </w:t>
      </w:r>
      <w:r>
        <w:rPr/>
        <w:t>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QUALiTY FR��WAR� AND SHAR�WAR� AT L0W�ST PRiC�S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FATAL! PRESENTS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PROTOCOL! v1.0 FOR REMOTE ACCESS 2.x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&lt;&lt;FREEWARE&gt;&gt; which means that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without paying for it, but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everything intensively but w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is program is envolv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is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s an add-on to the Fatal! Login, fixing the nasty RA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tch-transfer. Sometimes RA gives an error message "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batch transfers" if a user tries to flag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 is, because RA has an internal bug when re-reading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ogin! (and even by itsel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mes between LOGIN and RA and quickly modifies the ***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current node with the /K=x parameter, substituting th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urrent prot. When RA enters the !LOGIN.MNU it AUTO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*** PROTOCOL line and adjusts the internal variabl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etting" the (already setted) protocol again with it's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a shame that this obvious bug is still not fixed in RA 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ilner had enough time (one year) to notice the LOGIN... but he didn'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upply a separate *** PROTOCOL line in the !LOGIN.MN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r bbs has, allowing only one node per line, which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ill execute a different line. That is for safety reason in ca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 on simultaneously having different pr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ly changes the *** PROTOCOL line belonging to the actual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leave them out for local-onl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*** PROTOCOL means "AUTOEXEC CHANGE USER'S DEFAULT PROT (Type 7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ic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!LOGIN.MNU file in you RA-MENU dir, start up RACONFIG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 (there must be one "*** PROTOCOL" line for each n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as). Hook the PROTOCOL.EXE right in front of RA in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PROTO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.EXE -R -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you have RACONFIG &gt; OPTIONS &gt; SYSTEM &gt; AFTER MS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ait for silly ENTER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---/\/ ALWAYS THE LATEST REMOTE ACCESS WAREZ \/\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FREE DOWNLOAD IN MYSTERIOUS WORLDZ BBS (+49-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REG- AND DISTSITES AROUND. DON'T MISS T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