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SHOW! 4 REMOTE ACCESS 2.0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ysterious Worldz BBS or any board connected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 (Remote Access Underground Network)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s program and what should be improved or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R FEEDBACK MAKES PROGRAMS BET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SHOW is our answer to all the more or less lame ansi sh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n the RA scene, since such a tiny door MUST be fre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ring notice what it is.... doesn't look good to se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string after EACH ansi displayed to the poor us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of course from FaTAL!... the ANIMATED-ENTER-SHOW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 lam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s .ANS / .AVT / .ASC and .PCB 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ts you select the enter prompt and distance vi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ndom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new FATAL!-DOOR-ENGINE now support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B color codes (@-Codes) in ansis and prompt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control (^K/^F) and color codes in ansis and strin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eiving of online-messages in a nice popu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 semaphore files (RAXITx.x - see R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mated enter prompts in ansis using the @Yxxx-yy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xx=RandomStart, yyy=Rando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ilt in ANS and AVT decoding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an terminate the door with ALT-X without change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opy the SHOW!.EXE to any di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opy the PROMPTS dir to your RA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uld be like C:\RA\PROMPTS t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tart RACONFIG and edit a menu type 7 EXECUTE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&lt;path&gt;\SHOW!.EXE &lt;path&gt;\&lt;file&gt; &lt;prompt&gt; &lt;distance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&lt;file&gt; to the user, make &lt;distance&gt; empty lines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number &lt;prompt&gt; and wait f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&lt;path&gt;\SHOW!.EXE &lt;path&gt;\&lt;file&gt; &lt;prompt&gt; RND &lt;border&gt; &lt;distance&gt;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&lt;file&gt; to the user, make &lt;distance&gt; empty lines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prompt between &lt;prompt&gt; and &lt;border&gt; randomly and wait 4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an example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HOW!.EXE C:\RA\TXTFILES\BBSRULES 1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SHOW!.EXE C:\RA\TXTFILES\BBSRULES 1 RND 100 1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 like short docs eh? so here ya go!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