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       ��������������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 ����       ������������ 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��  ���������� ���  ������  ������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 ���������������  ������ ������� 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�������������     ��������������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 ���������� ������� ���� ������ 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  ���������� �����������  ������ ����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  ������ ���  ������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  ����������  ������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������������  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  ����������������������  ������ ���������� ������� </w:t>
      </w:r>
      <w:r>
        <w:rPr/>
        <w:t>a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QUALiTY FR��WAR� AND SHAR�WAR� AT L0W�ST PRiC�S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 FATAL! PRESENTS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ULBY v1.2 4 REMOTE ACCESS 2.0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&lt;&lt;FREEWARE&gt;&gt; which means that you can us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without paying for it, but you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everything intensively but we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this program is envolv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Mysterious Worldz BBS or any board connected to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N (Remote Access Underground Network) and tell me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nd what should be improved or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ER FEEDBACK MAKES PROGRAMS BET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 is it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!ULBY is the FIRST DOOR EVER RELEASED for RA to giv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define their OWN (coloured) ULBY-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ULBY-String is added to the file description in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e so there is no need for an uploader-field in the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features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B color codes (@-codes) suppor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r's free definable Upload-String is added under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 Filebase (under the FILE_ID.DIZ if imported bef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s the FILE_ID-import / Virus-scan utilit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ltiline and multitasker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new FATAL!-DOOR-ENGINE now support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B color codes (@-Codes) in ansis and prompt strin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RA control (^K/^F) and color codes in ansis and strin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ceiving of online-messages in a nice pop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RA semaphore files (RAXITx.x - see RA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imated enter prompts in ansis using the @Yxxx-yy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xx=RandomStart, yyy=Random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ilt in ANS and AVT decoding for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op can terminate the door with ALT-X without changes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all the files in a subdirectory, then start RACONFIG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&gt; FILES &gt; UPLOAD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&gt;\ULBY!.EXE @ /N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ULBY!.CTL file, it should be self-explain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RACONFIG again and create a menu type 7 EXECUT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 or file menu: Optdata: &lt;path&gt;\ULBY!.EXE /U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user interface where the user can define the ULB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LBY! is called from RA, it first executes the upload scanner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CUTE= line of the CTL file and passes all commandline param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After that, ULBY! adds the ULBY-STRING to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must be a "@" to tell ULBY! which file is to be proc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ave phun with this high quality FREEWAR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.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/  |      /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 _________/   |     /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 |      \           |       \     |     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_  _______|__     \______    |___     \    |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/          \  /      |         \   |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____/    _       \/       |  _       \  |_______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\       | |    |       /\       |  |       /         / /\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: :\    __|:|____|__    / :\    __|__|__    /   ______/:/  \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:::::\  /::::::::::::\  /::::\  /::::::::\  /\  /::::::::\  /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+------\/--------------\/------\/----------\/--\/----------\/-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---/\/ ALWAYS THE LATEST REMOTE ACCESS WAREZ \/\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RE FREE DOWNLOAD IN MYSTERIOUS WORLDZ BBS (+49-30-8329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REG- AND DISTSITES AROUND. DON'T MISS TO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