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        ���������������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 ����       ������������ �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����  ���������� ���  ������  �������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� ���������������  ������ ������� 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��������������     �������������� 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 ���������� ������� ���� ������ 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  ���������� �����������  ������ ���� 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����  ����������  ������ ���  ������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����  ����������  ����������  ������ 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����  ����������������������  ��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  ����������������������  ������ ���������� ������� </w:t>
      </w:r>
      <w:r>
        <w:rPr/>
        <w:t>a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>QUALiTY FR��WAR� AND SHAR�WAR� AT L0W�ST PRiC�S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^ FATAL! PRESENTS 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FATAL! AREA v0.9 4 REMOTE ACCESS 2.x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100% FINISHED YET, MORE FEATURES WILL FOL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&lt;&lt;FREEWARE&gt;&gt; which means that you can us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 without paying for it, but you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everything intensively but we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this program is envolved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hat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Mysterious Worldz BBS or any board connected to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N (Remote Access Underground Network) and tell me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and what should be improved or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SER FEEDBACK MAKES PROGRAMS BETT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hat is it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file and message group/area changer like some others already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unacceptable prices! So we give you this powerful tool for FRE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essage/file groups an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rea mode with groupname sh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ee definable as all FATAL! Utils -&gt; CTL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install with Fatal!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 WITHOUT Fatal!Menu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but the .MNU files in a subdirector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ATAL!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like the following to your CT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=03,EXEC C:\RA\AREA\AREA!.EXE /FG=0   for FileGroup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=03,EXEC C:\RA\AREA\AREA!.EXE /MG=0   for MessageGro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ATAL!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MNU files to your *.MNU file dir, then start RACONFIG and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your file menu where you want to change the group/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MENU ARE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REA1.MNU to suit your needs (commandlin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!.EXE [/FA] [/FG] [/FG=#] [/MA] [/MG] [/MG=#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A  Select filearea from all file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G  Select filearea within the current fil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G=0  Select filegroup and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G=#  Select filearea within filegroup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A  Select msgarea from all msg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G  Select msgarea within the current msg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G=0  Select msggroup and msg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G=#  Select msgarea within msggroup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ONLY Only Group Mode, don't choose Area after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!.CTL file should be self-explain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_.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/  |      /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 _________/   |     /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     |      \           |       \     |     \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___  _______|__     \______    |___     \    |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/          \  /      |         \   |    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____/    _       \/       |  _       \  |_______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\       | |    |       /\       |  |       /         / /\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: :\    __|:|____|__    / :\    __|__|__    /   ______/:/  \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:::::\  /::::::::::::\  /::::\  /::::::::\  /\  /::::::::\  /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+------\/--------------\/------\/----------\/--\/----------\/--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---/\/ ALWAYS THE LATEST REMOTE ACCESS WAREZ \/\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RE FREE DOWNLOAD IN MYSTERIOUS WORLDZ BBS (+49-30-8329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REG- AND DISTSITES AROUND. DON'T MISS TO CAL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