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        ���������������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 ����       ������������ �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����  ���������� ���  ������  �������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 ���������������  ������ ������� 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�������������     �������������� 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 ���������� ������� ���� ������ 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  ���������� �����������  ������ ���� 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���  ����������  ������ ���  ������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���  ����������  ����������  ������ 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���  ����������������������  �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  ����������������������  ������ ���������� ������� </w:t>
      </w:r>
      <w:r>
        <w:rPr/>
        <w:t>a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QUALiTY FR��WAR� AND SHAR�WAR� AT L0W�ST PRiC�S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 FATAL! PRESENTS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FATAL! REASON v1.0 for REMOTE ACCESS 2.x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&lt;&lt;FREEWARE&gt;&gt; which means that you can us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 without paying for it, but you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everything intensively but we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this program is envolve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at is it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! Reason is the RA port of the well known PAiN PAGER PPE from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time it's 100% sysop-configurable and gives you eve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ll information concerning page hours, page length and messag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rom CONFIG.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agetunes for normal users and vip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page with password and special emergency page tune/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to a dir you like and add a MENU TYPE 7 to your mai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\REASON\REASON!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pages you can break in for a chat with the C key.. (not alt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PLAY.EXE is a very simple pagetune-player, give a tune as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!.CTL file included in the EXAMPLE DIR should be self-explain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.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/  |      /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 _________/   |     /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     |      \           |       \     |     \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___  _______|__     \______    |___     \    |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/          \  /      |         \   |   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____/    _       \/       |  _       \  |_______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\       | |    |       /\       |  |       /         / /\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: :\    __|:|____|__    / :\    __|__|__    /   ______/:/  \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:::::\  /::::::::::::\  /::::\  /::::::::\  /\  /::::::::\  /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+------\/--------------\/------\/----------\/--\/----------\/--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---/\/ ALWAYS THE LATEST REMOTE ACCESS WAREZ \/\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RE FREE DOWNLOAD IN MYSTERIOUS WORLDZ BBS (+49-30-8329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REG- AND DISTSITES AROUND. DON'T MISS TO CA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