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   ��������     ���   ��         ��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 ����������   ����� ���        </w:t>
      </w:r>
      <w:r>
        <w:rPr>
          <w:rtl w:val="true"/>
        </w:rPr>
        <w:t>޲</w:t>
      </w:r>
      <w:r>
        <w:rPr/>
        <w:t>��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  ��� �� ��  ��  ��  ��� �� ���        ����   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 ���  ��  �� �� ��  ���  ��  ��        ����   �� 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��   ��     ��     ��   ��  ��        ��� 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   ��     ��     ��   ��  ��  ��     ��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���� ��     ��     ���� ��  ��   ��          �����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��</w:t>
      </w:r>
      <w:r>
        <w:rPr/>
        <w:t>߱���    ���     ��߱���  ��� ���    ��    �� ���  ��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��   ��    ���     ��   ��   �����     ��    ��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tal!RA v1.29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ONTENTS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utomatic level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!RA is an utility with several features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t one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caller wit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to make the layout of each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maintenance for the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editor with sorting and searching functions (up to now max 1023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user editor, for example to move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for birthday and up- or downgrade of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tent of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of the last 3-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upgrade for wort in the last 3-30 days (in physics: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what the users have done in the last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orting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ctivate the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Configuration menu (with us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: Only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: Default color settings (look lam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: Generate lastcall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: Event: Activate functions defined in the menu Main Menu|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: Only gene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 :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to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tal!ra.exe   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tal!ra.cf1/2 :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.msg     : User gets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d_update.msg   : User gets a new level for a 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wngra.msg    : User loses 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rthday.msg   : Geburtsta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user.msg    : Newuser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tal!ra.doc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tal!ra.dok   :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_mnu.zip     : Packet do generate a statistics menu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or_ctl.zip   : Packet do generate a statistics menu for Fatal!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for example into the directory c:\ra\utils\FATALRA\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fatal!ra.exe immediately. At first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If the RA - environmentvariable is set, simply chose auto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set the paths manually in the menu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ose in the menu user sorter your sorting method for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primary: level, secondary: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e userbase in trying everything out ( :) ) don't pa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ckup (users.bak, usersxi.bak, lastread.bak and 30_days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ert into your batch file an entry fatal!ra -L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er list when the user has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tal!ra -e into the event batch file. Activat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the user sorter in the menu Main Menu|Event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USER entry to get the statistics of the last 3-30 days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concerning the last 3-30 days work properly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userbase _only_ with fatal!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ditor is like the original, but you can quick sor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e cursor keys. To remove an user press delete.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 inser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 user, a location or numbers just enter thes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sers or these who come clos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layout of the us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 � Name                  � Handle                � Level � Age 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   � %N                    � %H                    � %L    � %A  � 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can select the column with the age and enter a "18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eately you see the users who are allowed to access nice pic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s are like these at th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11    : Insert a character of the character set (ex: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 and + : Insert a character with the numb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-F5   : Chose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-8     : Set a pre-defined col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   : Ge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: Se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: Se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: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rrow  : Chang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lobal user editor you can define a group of users wh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1 flag to the B1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ĴGlobal Usereditor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from level 0          to level 6553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A X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B 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 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D 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Dele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level -           - Clear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A O-------            - More Promp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B X-------            - Ansi Graph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 --------            - Avatar Graph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D --------            - No Ki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Free Lee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Full Screen 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Quiet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Hot Key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Full Screen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Hidd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hange user globally  - Page Prior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se settings and then change use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ll users with level 20 to 40 the new level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and no ava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ĴGlobal Usereditor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from level 20         to level 4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A 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B 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 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D 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Dele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level 50          - Clear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A --------            - More Promp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B --------            - Ansi Graph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 --------            O Avatar Graph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D --------            - No Ki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Free Lee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Full Screen 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Quiet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X Hot Key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Full Screen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- Hidd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hange user globally  - Page Prior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lags can be changed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Main Menu|Lastcallers you can chose wether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sers or local calls have to be display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bstitute the local bps rate (ex: Local : L0c�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lastcallers of all lines appear, you hav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!ra in each batch file like this: fatal!ra -l -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3 this is fatal!ra -l -n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users have done in their online time there a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caller list. You can either display all nine of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oo much you can disable some of them. A bit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nfigure the flags "paged","chatted" and "online-g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you look into your log-file and see what RA or your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ing if an user page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29-Apr 16:00:07 RA01 Sysop paged (chatt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a program can detect the paging with the word "pa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ve chattet with the user with "chat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29-Apr 16:01:37 RA01 DOS shell : *C /C M:\RA\ONLINE\MOG\GORR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9-Apr 16:04:12 RA01 DOS shell : *C /C M:\RA\ONLINE\SLOTS\SLOTS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r online-games are in the same directory (ex: ONLINE\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ct it with the name of the path. Take ca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files are in this directory and that none of you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has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entries in the lastcaller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ed          Log: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tted        Log: CH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line-Games   Log: ONL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Main Menu|Lastcallers|Layout you can make your ow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astcaller list (see statistics). If you define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%-parameters (maximum of 4) you can get an optical disti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users. Usually all users belong to group 1.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|Lastcallers you can define at which level an us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2,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0" is added to the name for the lastcaller today, a "1" and "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and before yesterday, a "b" for the bes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n the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!ra -l -n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caller of FATAL!RA supports multi line and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your existing menu system. All data is read from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The lastcall.bbs file is not used. If there are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caller, please send me a copy of your log fil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sert unusual entries into the log file that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But with a log I can fix such bugs easily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log-function in the menu Main Menu|Last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n time may be a bit long if many user have alread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run rime is about one or two seconds (on a 486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larger than 1 MB (our log file is now about 5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ho use chat utilities which do not tell the line numbe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g file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ICE-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ayout of th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11    : Insert a character of the character set (ex: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 and + : Insert a character with the numb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-F5   : Chose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-8     : Set a pre-defined col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   : Ge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: Se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: Se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: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rrow  : Chang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elet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ove the lightbar to the wa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 one of the following actons (without pressing &lt;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nsert    : Copy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Insert   :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Delete   : C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copy lines from one statistic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who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lect the statistic (show layout) which you want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ess &lt;esc&gt; (the layout stay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Move the lightbar to the destination statistic (do not 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press ctrl-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ame of the statistic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color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 - 1-8 you can give a line a color pattern. Just try all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lik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12 lines are not enough, you can insert empty lines (ex: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list) in inserting a alt-13 (note) and a alt-10 (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you can insert ANSI codes into the layout (alt-27 [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ode). But such ANSI codes will appear in th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you also can display the calls/uploads etc.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views th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alt-6 (on the number block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: Uploads [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6 is a pik charakter, see further information in the r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the 1st user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homogeneous list if you define the parameters %N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%H for handle only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The best uploader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Name����������������������������� Age ��������������� Upload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P  %H                            %A                  %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get (for the length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The best uploader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Name����������������������������� Age ��������������� Upload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  Nappel                        15                    17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  D�del                         18                    13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  Dummel                        17                    12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4  Emil                          17                    11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5  G�ppel                        17                    10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 will be seperated, if you define two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%N and/or %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The best uploader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Name����������������������������� Age ��������������� Upload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P  %H                            %A                  %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P  %H                            %A                  %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The best uploader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Name����������������������������� Age ��������������� Upload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  Nappel                        15                    17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  D�del                         18                    13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  Dummel                        17                    12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4  Emil                          17                    11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5  G�ppel                        17                    10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ecute the program ra_menu.exe in the Fatal!ra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anged the layouts of the statistics. You get a statz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tz.q-a, that you do not have to enter the names of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 Copy these files into the correspond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omatic level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matic level updater you can reward your user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work. For that purpose you chose the menu Main Menu|Leve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ee all levels, which are already defined. If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yet, there will appear a Menu, in which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with its de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evel Verwaltung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el : 50     Level Update              Downgrade          User l�s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Alter Level : -           Auf Level : -       Tage :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Kosten : 1           Hysterese : 0 %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 14 Tagen      Absolu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Calls : -      Credits :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Messis : -        Calls :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iles : -       Messis :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KB : -        Files : 3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KB : 20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user gets the level 50, if he uploads 30 files or 20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cost him one credit and he gets it only if the user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 is OK then press &lt;esc&gt;. To define more level press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press delete. Deleted levels will be deleted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levels is always sorted. 32 level can be defined.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re should apper an arrow ( # ), which indicates tha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your BBS. If the arrow does not appear you have to loo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levels are defined, activate in the Menu Main Menu|Even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user base does not get stuffed with users who do no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can define a time after which the user will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evel Verwaltung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el : 50     Level Update              Downgrade          User l�s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Alter Level : -           Auf Level : -       Tage :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Kosten : 1           Hysterese : 0 %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 14 Tagen      Absolu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Calls : -      Credits :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Messis : -        Calls :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iles : -       Messis :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KB : -        Files : 3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KB : 20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level 50 will be deleted after 100 days, i.e. the delete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. One day later the user will finall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evel Verwaltung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el : 50     Level Update              Downgrade          User l�s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Alter Level : 40          Auf Level : 40      Tage :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Kosten : -           Hysterese : 80%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n 14 Tagen      Absolu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Calls : 8      Credits :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Messis : -        Calls :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iles : 8       Messis :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KB : 500      Files :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KB :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s the level updater for achievement, i.e.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user has done in x days. In this example an user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ets level 50, if he has 8 calls, 8 files and 500 KB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ays. Because these values can decrease again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ell any more, you can define the level on which an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graded. The hysteresis of 80% says, that the user lo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f his achievements have decreased on a level of 80%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is is less than 6.4 calls and messis and less than 400 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ATAL!RA supports the JAM message base. All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i private and local into the corresponding board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osted into the netmail main board. They get as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the main aka, which you can define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used in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LOA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CALLS   (Tota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x:      (Size of hard disk x in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x:      (Free space on disk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x:      (Used space in per 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%SC: is substitudet by the size of disk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files to messages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FATAL!RA : just buy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it : just k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too difficult to install : keep tryin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: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: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     :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