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yWO Soft and   _.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/ |  /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___ ___|_  \___  |___  \  |  \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  __/ _   \/   |  _   \ |___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  _|__|_  /\  _|__|_  / ___/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\/------\/--\/-[QbX]\/\/----\/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: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 THE FATAL!-LOGOFF FOR REMOTE ACCES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1.2� - Release date 20.3.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] EINLEITUNG [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Sys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en Dank f�r Dein Interesse am FATAL!-LOGOFF f�r RemoteAccess 2.0x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Programm ist FREEWARE, das bedeutet, da� Du es benutzen kan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nge Du willst, ohne etwas daf�r zu bezahlen. Jegliche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ieht auf eigene Gefahr, es wird keine Verantwortung f�r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�digung durch unsachgem��en Gebrauch �bernom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] INSTALLATION [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opiere LOGOFF!.EXE und LOGOFF!.CTL in Dein RA-Stamm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opiere die ANSIS in Dein RA-Textfile-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opiere die beigelegten MENU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LOGOFF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HANGUP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RELOG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BACK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in RA-Menu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ditiere die LOGOFF!.CTL nach Deinen W�nschen (sie ist selbsterkl�r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Wenn Du direkt ins Sub-Menu (siehe CTL) springen willst, brauc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 die .MNU files nicht unbedingt und rufst es mit LOGOFF! /B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Wenn Du direkt ins Adverts-Menu (siehe CTL) springen willst, brauc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 die .MNU files nicht unbedingt und rufst es mit LOGOFF! /A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ditiere mit RACONFIG die 4 Menus, um sie an Deine Box anzup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as !LOGOFF.MNU sollte das LOGOFF!.EXE als EXTERNAL PROGRAM (Type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hne Parameter - automatisch aufrufen und danach automatis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ROM GOSUB machen. Dieses Menu musst Du anspringen we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Logoff machen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z.B. im Main menu: Hotkey "!" -&gt; goto menu !LOG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as !HANGUP.MNU sollte nur ein LOGOFF (Type 9) Menupunkt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 kannst auch vor dem Auflegen noch ein ANSI anzeigen, indem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extfile (Type 5) davor einf�gst oder ein GOODBYE.A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in Textfile-Verzeichnis leg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as !RELOG.MNU sollte einen EXIT TO DOS with ERRORLEVEL enthalte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 du mit Deinem Errorlevel f�r einen Relogin RA verl��t und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-Batch darauf reagie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as !BACK.MNU sollte einfach einen GOTO-SPRUNG enthalten, der de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hin bef�rdert, wo er weitermachen kann. GOTO MAIN w�re rats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 den User wieder ins Main-Menu zu 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Funktionswe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Logoff wird als DOOR von RA aufgerufen und �bernimmt die 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den COM-Port und sendet an den User. Wenn der User einen Relo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Logoff oder ein Back to Main Menu haben will, wird in den RA-Men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das betreffende Menu eingetragen und zu RA zur�ckgespr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as RETURN im !LOGOFF.MNU wird dieser Stack dann ausgef�hr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as jeweilige Menu gespr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empfehle alles gr�ndlich lokal zu testen, bevor Du damit "online" geh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ein fehlendes Menu oder ein falsch eingerichtetes CTL-File de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einander bringen k�nnt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noch Fragen sind, calle bitte in der Mysterious Worldz (030-83291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scheue dich nicht mir ne Messi zu schreiben oder mich in den Cha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fen. Weitere Vorschl�ge sind immer willkomm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__.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/  |      /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 _________/   |     /   /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                |      \           |       \     |     \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______  _______|__     \______    |___     \    |      \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      /          \  /      |         \   |       \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    ____/    _       \/       |  _       \  |_______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\       | |    |       /\       |  |       /         / /\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:: :\    __|:|____|__    / :\    __|__|__    /   ______/:/  \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:::::\  /::::::::::::\  /::::\  /::::::::\  /\  /::::::::\  /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+------\/--------------\/------\/----------\/--\/----------\/---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---/\/ LOGOFF! \/\---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