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6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 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ingle-node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flag.exe *x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node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flag.exe -n:&lt;drive&gt;&lt;path to node&gt;*n *x *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1)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have a single-node-syste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.exe is located in 'c:\ra\flag'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flag\flag.exe *x *m'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2)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have a multi-node-syste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.exe is located in 'c:\ra\flag'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have 2 node-directories: 'c:\ra\node1' and 'c:\ra\node2'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flag\flag.exe -n:c:\ra\node*n *x *m'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