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 bY N0VA ST0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0PY ALL THE FiLES, iNCLUDED iN THiS PACKAGE, T0 A DiRECT0RY YOU WA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THE C0NFiGURATi0N-FiLE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TART 'RAC0NFiG -M'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 A NEW ENTRY (TYPE 7)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RiTE S0METHiNG LiKE THiS: '*C /C C:\BBS\RA\UMD\UMD.EXE *M'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0KAY, THAT'S ALL...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