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G0N v0.90 (B�T�/QUiCK R�L�S�!) - M�D� BY: &lt;SiC&gt; / [D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:</w:t>
        <w:tab/>
        <w:t>Because i don't like docs, this program is 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s a beta/quick release i will not write a long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 at your own risk. Sorry for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do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:</w:t>
        <w:tab/>
        <w:t>The Program is simple, it just turns on/off a flag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oses the program. So check it out...(Euh BTW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/off flag D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ONFIG -&gt; MANAGER -&gt; MENUS -&gt; TOP (S0M�THiNG LiK� TH�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menu type 7 (Execute program in shell) and put these str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data  : C:\RA\LOGON\LOGON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next thing to do is: Make some menu entry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D1 turned on and off...and you'll find it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entry's with the flag turned ON/OFF will react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elected normal. When the user selected QUiC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go thru the entry's with the flag turned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s i said....you'll find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  <w:tab/>
        <w:t>In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euh...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:</w:t>
        <w:tab/>
        <w:t>Special Thanx to ...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C&gt;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