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     ��������     �����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     ��۲���     ����߲��   ���߲��   ���߲��  ����߲��   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���   �۲   ���    �۲   ��� �۲   ��� �۲   ��� �۲  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���   ��� ���   ��� ���   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 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   ����  ����������   �����     �����  �����  ���� 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������   ������   ���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���  ��    �� �� �� �� ��        �� �� ��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�  ��  ��   ������   ��  ��������� 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۲��   ۲���    ۲��     ۲��           ۲��     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۱�����      ۱��     ۱��        ۱��         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   ۰���    ۰��     ۰��     ۰��            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  ��   �� ��   �� ��    ��  ��������� 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  ��    �� ����� ��    ��           ��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�������       ���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zz V2.00  CoDeD By 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HQ - Paradox's Den Bbs +44(1)582 861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11th March 1997 I FINALLY got round to installing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tention is (with the aid of various tutorials) to lea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Dos bas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ays Later my 1st 'Door', BuZZ, was running on Paradox's BB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'What the heck' why not release it?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3.97   v2.0 - 2nd release with a f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ysOp can now select length of 'Rumour' via the buzz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quested By Belgare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User is unable to type over the pre-s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ally a bug in v1.0 just a case of 'how do I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User can edit his entry without backspa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Very simple animated ansi routines added which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name from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The program no longer includes any egotistic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der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3.97   v1.0 - 1st public release of BuZZ, followed a few ho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revised release with less typo's (Thanks Dri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3.97   v0.5 - 1st working version undergoes beta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sssociated files are guaranteed to do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ake up your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1.0 to v2.0 - Easiest way is to follow the course of a ne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tailed below - if you wish you can keep your existing  buzz.t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 in mind it will be set for 50 character rum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 is  a simple 'rumour' type door that will allow your call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, text centred rumours to your RAF-Menu Systems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quire' RAF_Menu in any way - any method you choose to display a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 of text from a plain text data file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Runs under RAF-Menu v0.96 so the install instruc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tings as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zip AA_BUZZ2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g:\ra\bu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Edit Buzz.ctl and set line one to the path for buz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z.ctl and buzz.txt. This ensures that what ever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z.exe is run from it'll work every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g:\ra\buzz\) &lt;- it must have the trailing '\'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for the length of the rumour - anything betweem 2 an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Move Buzz.ans to your \ra\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dit the ansi if you wish - although the text ent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 coded into the program on line 16. If you do change the ans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ave it with the 'home cursor' option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un Raconfig and edit your menu so that i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:\RA\MENUS\MAINMENU.MNU ������������������������������������������������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Execute    � c:\RA\raf\raf-menu.exe /WSLICE /N*N /P*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Goto menu  � RAFTEM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RA\raf\buzz.txt    �***� Display    � main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other menu commands go in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your buzz command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a Rumour          �'A'� Execute    � g:\bbs\raf\buzz.ex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up something like this example (you're just gonna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that came with RAF-Menu to get the positions righ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&gt; Add a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-&gt; C:\RA\raf\buz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ec   0                  TimeUsed 0                  FlatCos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ec   0                  TimeLeft 0                  TimeCo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flags  --------           Credit   26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'm such a novice and the coding is (to put it bluntly) crap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the original Pascal source code to v1.0 with this arch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et you examine it and see where I've gone wrong!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trouble of mailing me to tell me my coding is rubbish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run time error of any sort double check that the file 'buzz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your text files directory and that the file 'buzz.txt'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uzz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suggestions, flames etc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 on +44(0)1 582 861498 and ask Paradox to ask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using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7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et       73:744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onNet   978: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PNet      609:66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aa.tester.ix@cleev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reetings go out Bytedancer, Paradox, Belgareth, KSF, Onion, K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back, Fried Freddy, ACiD, A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ysOps who dare put this file onl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riller for pointing out the typos in the 1st release of the do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Tester Ix - 18th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