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 3000 GmbH    ��Autoris. Haendler¿ Support Mailbox "Alpha Centauri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gaustr. 34      ��fuer:            �� Line 1-7: 069-300016 (Ringdown,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29 Frankfurt    ��Remote Access    �� Line  8 : 069-30850212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069-300015 ��Frontdoor        �� Line  9 : 069-30850211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:069-309421 ��Filescan         �� FIDO-Net: 2:244/1186 u. 2:244/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Scanner "Alpha Centauri"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riginal-Mail-Scan von Remote Access sieht ja nicht gerade beraus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..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habe ich lange nach einem Ersatz auf Basis einer ANSI-Anima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Language File gesucht. Leider war der eine zu "cool" oder 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CPU-Lastig und der dritte zu schnell, oder, oder, oder....  :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habe ich mich in ein paar ruhigen Minuten hingesetzt und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"gemacht". Der sieht auch bei einer "grossen" Mail-Base noch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rennt auch auf einem 586er und wird auch mit RA 2.50 noch fu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viele User nach meinem Mailscanner fragten, habe ich ihn jetz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gelegt und (da das alle nicht _so_ schwer_ ist ;)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g auch Freeware - aehnelt also sozusagen "iss_ja_geil_wa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binden in RA:  (Achtung: RA muss registriert sein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            - sonst geht's nic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RACONFIG aufmachen, auf MANAGER gehen, Bei LANGUAGES Enter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Sprache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f LANGUAGE TEXT druecken und die Language-Prompts 259, 260 und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t 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:         #!SUM1|#!SUM2|#!SUM3|#!SUM4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:         #!NOMAIL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:         #!HAVEMAI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m RA Language Editor diese "lustigen Zeichen" zu bekommen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t Ihr die CTRL_Taste und gleichzeitig die "P" Taste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mer noch CTRL gehalten) die "K" Taste. Es erscheint da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s K welches nach Abschluss (mit Enter) zum  #  wird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 Zeichen sind wohl hoffentlich jedem klar 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die im Archiv beigelegten Files SUM1.ANS, SUM2.ANS, SUM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4.ANS, NOMAIL.ANS und HAVEMAIL.ANS in euer RA_Text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as wars auch sch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: Bitte nicht mich anmailen, sondern die RA.DOC les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teht auch drinnen, was ich oben erklaert hab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   (Sysop Alpha Centauri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